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6.8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4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tested on two HD floppies, and a ram drive.  It wa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on a 20 MHz 386SX with an 85 Mb hard drive and a 486s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30mb hard drive with DoubleSpace, Qemm and Spee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/PrintPlus 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Mouse pointer choice    ( in Setup 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TrashCan option when deleting files     ( in File 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variable in the previous versions is no longer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save your default settings to a *.cfg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P68.ex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l done automatically by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8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8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8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8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8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8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 command line companion (PPC) is part of the Print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8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pc.as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PAGE # : 00002           Printing. Press [Esc] to abor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  DD/HD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ther evaluation copies and Freewar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ambert Klein and othe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plus $4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ne, 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313-467-8070            Fax:    313-467-83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2010,6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L.Klei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L:           LKlein3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nk Shareware Cof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intPlus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         PRINTPLUS VERSION 6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D:        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means that once you register PrintPlus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ees, unless you want me to send you a copy.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PrintPlus from any other source, you can register it y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by simply enter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so save you any increase in price that Print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is my only program that offers this. Others required a mo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UNWAY BBS  ��       215-623-6203   2400 Bau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  </w:t>
      </w:r>
      <w:r>
        <w:rPr/>
        <w:t>215-623-4897   H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</w:t>
      </w:r>
      <w:r>
        <w:rPr/>
        <w:t>215-622-7563  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ay No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1-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                                     Orders 1-800 426-34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1315                            Item/Disk:   UP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51                  Printer Control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k is a small, fast, command-line file refor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strip all EOLS ( CR/LF ) from within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files easy to import into WYSIWYG WWs or D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to change line length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10 to 60,00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LEEK.ZIP   or  SLK.ZIP              SWREG ID: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starts where Sleek leaves off. As with Sleek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s can be removed from paragraphs, but WordSmar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dd a target file name as well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name, and it supports redirection and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left and right margins, strip form fee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tra spaces within lines. WordSmart will qu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verwriting existing files, or you may use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writing. Extensiv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leek, WordSmart can also change text files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word-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is fully functional, as all the lis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. Registration will add some "Extra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EG ID: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       1-313-467-8070            Fax: 313-467-83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: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:  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L:         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F  � Filter on/off         � Ctrl �  � N  � Togg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Line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redit Card orders may be sent to 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