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6.9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4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tested on two HD floppies, and a ram drive.  It wa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on a 20 MHz 386SX with an 85 Mb hard drive and a 486s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30mb hard drive with DoubleSpace, Qemm and Spee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Mouse pointer choice    ( in Setup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TrashCan option when deleting files     ( in File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9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9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9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8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8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9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8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8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467-8070            Fax:    313-467-83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nk Shareware Cof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467-8070            Fax: 313-467-83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redit Card orders may be sent to 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