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GIF printer for IBM/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GIF printer for Window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DOS - PRINTGF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for Windows -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 1992,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PR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 as i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Ravitz 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 copyrighted by AccuSoft 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 Fargo Electonics, Inc.  You may copy  PrintGF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distributed as  shareware.  You  may  use 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on a trial basis to determine its suitability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copy  for $34.  The  PrintGF shareware  package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 PrintGF  without  PRINTGF.DLL  as 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 you keep the entire package together, unchang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xplanation, and do not charge more than $10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part of another product or on the same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e and Registra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.......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....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     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..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......................................................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a shareware GIF  printer for IBM/DOS and Window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cludes a DOS program that can be run from the command 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s or via menu (PrintGF/D) and  an equivalent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GF/W).  It prints GIF  files  on Epson and IBM 9 pin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IBM, NEC, and Toshiba 24 pin  printers, HP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PaintJet,  and  RTL  plotters,  HI  JetPro,  IBM  Exec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Printer, Canon LBP, BJ, and BJC printers, Kodak Color  4,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,  PostScript printers, Tektronix ColorQuick, and oth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display on a CGA, EGA, VGA, VESA SVGA, or H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n overlay (PRINTGF.OVR) and DLL (PRINTGF.DLL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AccuSoft Image Format  Library image interpre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. These let PrintGF read a number of image format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, including BMP, JPEG, PCX, TARGA, and TIFF. 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 reading GIF images.  PRINTGF.DLL is not includ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 the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40 level dithered gray on black/white devices and 24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lane dithered color on three plane (CMY  or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3  million  colors).  The  dither 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 options include  picture  area,  print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,  brightness  and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correction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stands  for Graphics Interchange Format.  It is  a widely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storing bit mapped images.  The images are defin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 up  to  256 colors each defined at 256 level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files  are compressed  via  LZW  compression  and 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 so they are an efficient way of handl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as i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 copyrighted  by  Ravitz  Software  Inc.  PRINTGF.OV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copyrighted by AccuSoft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Fargo Electonics, Inc.  You may copy PrintGF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distributed as shareware.  You  may use 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 after  your  evaluation, you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 for $34.  The  PrintGF shareware  package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 Registration covers use by a single person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installation  on  a  single computer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 group of people).  There is no cost to  use  a 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PrintGF  without PRINTGF.DLL  as  a 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 you  keep  the  entire  package   together,  un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license explanation, and do not charge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not distribute PrintGF as part of another product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F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34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 sent a current disk - specify  3.5 or  5.25 in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is included on this disk.  If  you previous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you may send $10 to get a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utside the USA it is preferred that the check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nk in the US, Canada, England,  France, or  Switzerland,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 US Dollars.  If  the check is  drawn on a  bank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untry,  please  make it  payable in  the currency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ith the amount calculated 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12  adds  HP-RTL  plotter support (/F0),  Star  Mic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J-144 (/F:), and edge 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replaces  PrintGF  and  PGFMenu  with  PrintGF/D, 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,   adds  online  help  (F1),  supports  PostScript, 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, direct parallel port drive  (/DP1,  etc.),  picture 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 maintainted unless  stretch  is  specified,  landscap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/A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(1200..14400, N,8,1, 24 hours/day, XMODEM,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or ZMODEM download), packed in ZIP format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PRINTGFD.EXE, PRINTGFW.EXE, PRINTGF.OVR, PRINTGF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, and PRINTGF.DOC to your working disk or director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se files should be in the same directory  and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irectory be in your DOS PATH.  PRINTGF.OVR and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eded  only for non GIF images.  PRINTGF.FPR is need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 Primera  Photo-Realistic prints.  In  addition,  the READM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quick information) are included  in the  package and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f you distribute PrintGF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F/W  as  an icon in the  Windows 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, then  New, then program  item  to bring 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Properties menu.  Enter the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\path\PRINTGFW, and the working directory - wherever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GIF  files.  You can choose from three icons designed for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flat GIF files (most of them), printed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 PrintGF  reads  a  GIF file and print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, landscape prints, Primera  output, and 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ccuSoft IFL  image interpreter require PrintGF 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 file into XMS  memory and then  print  it, so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between 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 plot, press Enter or Esc to  return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of the four cursor movement keys  to  scroll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, PgDn to magnify, PgUp  to reduce, or  S 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half (the default), 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print  speed are  predominantly affec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 and quality option (/Q). Color and gray lev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ntly affected by the brightness (/B), contrast (/C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/Z), and gray balance  (/Y).  Look  at these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suc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F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GIF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 are not required.  The GIF file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 /G option if 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 line,  PrintGF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 so if you have  the menu set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giffile from the command line  and 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gi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 The input  is chosen with /G, the GIF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and /A, the area of the GIF file to be printed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/F,  the output format  (printer  model), and /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and contrast.  /Q sets  the dither type and and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/Y sets the gray balance and /Z sets gamma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L][M][S]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icture are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GIF file that is to be printed and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 to  modify  the  printed  image.  This  can b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 area, defined by the center point of the rectangl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, and  optionally  its  height.  The center point is se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 distance from the left and top of the picture to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area  (0..100).  The width  is set  as  a 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width, from 1 to 100.  The height may be set as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  height (1..100) or  defaulted to the sam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width.  The  center point will be adjusted to i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 suboption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.  S says to stretch the picture to fill the 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distort the aspect ratio, which may be desirable if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misinterpreted the true aspect ratio.  This often 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no information in the bit map that lets  PrintGF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value. S is ineffective if you have se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e area fits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rightnes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ontra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odifies each GIF  color  based on  the  /B and /C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numbers can  be  specified overall  or  for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number  specifies  the output level (%) at 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50%.  50  is  the default  and it  leaves 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 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 on device output). 1, 2, and 3 select the BI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P1, P2, and P3 select direct parallel port drive. X1, X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3, and X4 select xon/xoff controlled serial port drive. H1, H2, H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4 select hardware controlled serial  port drive.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DOS  devices LPT1, COM1,  etc.  /D  is ignored for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, specify W to send data to the Windows pri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, P2, and P3 are generally the fastest way to drive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-] - read image via AccuSoft IFL interpreter - default /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 option specifies to  read the image file  via  the 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Format Library  interpreter contained in PRINTGF.OVR (DO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(Windows,  registered  copies  only).  Thi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 number  of file types including BMP, GIF, JPEG,  PCX, TAR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IFF.  The  images  are  loaded  directly  into  memory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so  XMS is required for any use of this interpreter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images require three  bytes  per pixel  for the entir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 1024x768 image this is 2.25 Meg.  /E- or the absen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/E option specifies to use the PrintGF GIF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%][!|][~|`][x,y] - output format - default /F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MY (3) or CMYK (4) colo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 option specifies  the  output format.  -,  +,  *,  and  ^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and  ` switches  to  or  from  four  plan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 % uses equivalent Windows modes instead of full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These suboptions are allowed even if they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ostScript (/FZ, /FS) you can append the resolu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(/F8) you can append the heat setting (1..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3 and 4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RTL .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  Canon BJ IBM mode, IBM ExecJet 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~ Fargo Primera, heat i ....................... 203x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~ Fargo Primera Photo-Realistic, heat i         203x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 JRL J bubblejet Epson mode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~ Canon BJ/BJC native mode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 ~ Star Micronics SJ-144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~ Star Micronics SJ-144 two pass 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~ Canon BJC CaPSL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 ~ Canon BJ/BJC Epson mode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    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................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            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 Canon BJ BJ130 mode 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.................................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~ PostScript 1 bit/plane               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~ PostScript 8 bits/plane ............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~ 320x200 256+ color VGA or VESA SVGA display 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~ 640x480 256+ color VESA SVGA display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~ 800x600 256+ color VESA SVGA display 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~ 1024x768 256+ color VESA SVGA display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~ 1280x1024 256+ color VESA SVGA display 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640x480 VGA display 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800x600 VESA S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1024x768 VESA SVGA display 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1280x1024 VESA SVGA display ..........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Z[i[,j]]   ~ ZSoft PCX                          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GIF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i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is SHADE4  to  SHADE256 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data internally  giving 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 to 256  steps.  This is  useful for setting  the gamm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 blanks  or commas.  All  options are  limited 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long sequences must be handled outside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x[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optional x and y are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is the output image size. If the height is 0 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, it is set to give the correct aspect ratio for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age numb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GIF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[F|P|R|S|X][C][B|D|N] - print quality - default /Q1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 (1|2|4|8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 (F|P|R|S|X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 (Y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lur level (0|1|2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VGA modes  (/FU), the Primera in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/F8+), and PostScript 8/24 bit mode  (/FS+) the outpu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ulti-level and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the  dither  pattern,  the  output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0..240 (or  0..192, 0..170  for some drivers) via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.   Four  error   diffusion  filters  are  availabl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  filter is  selected with  suboption  F.  The Stu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is selected  with S.  A special  filter,  labeled Ravitz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R (the default). And the Ravitz filter with 50%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added into the weights is selected with P (Pertur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, leaving  only the  pattern d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X. This might be useful with the 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smoothing, specified  with the C suboption, is done  by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map by contour interpolation rather than color/area su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 improved edge  smoothness,  with  a reduction  is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.  The use of smoothing is limited  to situations 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bit map  size is at least twice the input bit  map size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it is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oo much digitization  detail shows in  the output  pic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smoothing is not effective  or desireable, you  can  redu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lur or Double blur suboptions.  These options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ime and the required memory.  You can also reduc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creasing  the dither pattern cell size.  This is faster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page. S suppresses extra inform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(c,m,y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ray balance type (H|R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gamma correction (r,g,b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amma Color Correc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 and PrintGF/W include a menu interface to let 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 a list  of GIF files, and  print.  Run  PRINTG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our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PrintGF option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on  a  main menu item, the current valu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below the main menu.  To change the valu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or left mouse button).  The options are  modified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and typing numbers/names.  The Enter key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menu  with the new option values.  Esc (or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(this file)  can be viewed by  press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menu 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switching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ing the current configurations, and s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uration" item rotates between five 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urations" item  saves the  current configura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em to the  EXE file.  The GIF file list is not sav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multiple EXE files with different names and each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options" item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up to five initial plotfile masks, and  the name of 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by the "create BAT" option. Screen col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 bit  color setups.  To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 with PrintGF/W, blank out the desire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two of the main menu lets  you choose the GIF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 in  PrintGF), the  GIF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(/A),  and  the  picture quality  (/F`  -  CMY  or CMYK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/B - brightness, /C- contrast, /Q -  quality, /Z -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correction,  /Y -  gray  balance  correction),  and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/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GIF files in the "gif 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 a list of files, enter  a mask  name 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 file  and  pressing Space (or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elow the cursor.  Files that would overflow the 99th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F", PrintGF is run for each file on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Masks  are  ignored.  For any GIF files that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inserted in front of  the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You can view the results from the "gif file" main menu 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row  is not  considered part  of the file name, so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 of   main   menu   options   include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,  which  lets you  specify the print  area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27 38 108 nA 88 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 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job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is the  process  of  reducing  the 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e input bit map  to  the  0..1 shade 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 no exact way to do this - edge or color defi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offers 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4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8x8 dither  pattern  is  sufficient by  itself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color output, so each of the pattern dithers is 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rror diffusion  dithering  (see  Bit-Mapped  Graphics  by 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mer)  that extends the color levels to 240 levels per pla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diffusion  can be  done  via the  Floyd-Steinberg  filter  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), the  Stucki filter (S), a special  filter labeled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 - the default), or the Ravitz filter with 50% random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weights (suboption P) (as  suggested  by  Robert Ulichn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only  to immediate neighbors, 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exceptions to the above. 256+ color display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 0..5,  0..30,  or  0..240 level  color  or  0..30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devices  and the pattern dither is not  done.  The F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mera in Photo-Realistic mode and PostScript  in 8/24 bit mod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evel  devices  so no  pattern  dither  is done.  And the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dither is extended via error  diffusion to 192 level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pattern  dither gives the best color, 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 is  always  visible 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fastest processing, and  the worst  edge  defi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output size  of a bitmap  is significantly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dots may become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duced  by  reducing  the processing resolution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 reduces  the size  of  the  output  bitmap.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stay  with a higher  processing resolution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lurring to reduce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wo blur filters, chosen with the B and D subop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 blurring acts on the output bit map, not the input. B b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neighbors and D blurs to 20 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121     D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        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       12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typically overprint the  area  of  a  dot,  for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 inch square  dot might be printed  as a 1.2/30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dots will 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multiple  connected dots will also be 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IF  file  name  is SHADE4 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for precorrected  images.  These may  requires much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 correction than usual  or may require  a  reverse 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ater than 1)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 uses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 instead of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sometimes darker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displays  and 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by 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four color  planes to give fifteen pure 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nly eight  or these fifteen  colors - dark black  and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and RGBI are used by default.  CMYK and RGB can be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 suboption of /F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works  with  the  BJ130e, 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and BJ300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the native  mode driver.  It works  with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Color is supported. 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 PgUp  magnify and reduce by 1.4,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ize of your monitor, PrintGF acts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FU  drivers use 256 or  greater  color modes  to  give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0, or 0..240 level per plane color or 0..30 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 resolution  option  is ignored 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drives any VGA at 320x200.  /FU, /FU+,  /FU*,  and  /FU^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24 bit (8r,8g,8b) color mod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bit (5r,5g,5b or 5r,6g,5b)  color  mode, and then a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color mode,  using the best  mode 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specifi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XMS memory is required for Primera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fast data  flow  and can cause long 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rinter port (/DP1, ..) 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computer and the ribbon type, PrintGF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data to the printer  as fast as it needs i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printer will still  function  but there  will b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or  horizontal  bands in the  print.  To fix  thi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option (/I).  This will send all  output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e and then copy the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F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200,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fax standard resolution,  but  this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DeskJet 550C (the DJ 1200C conve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to CMYK color internally)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uses transfer mode 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8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 4076, Color Jetprinter 407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4076 is a DeskJet compatible printer and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 /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the output resolution matches the GIF file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 or /FZ~ to output an eight or two color ZSoft PCX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100x100, for example /FZ80,90. PCX should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0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 on any IBM compatible system  with MS-DOS 3.0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256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is  required for  interlaced  GIF files,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rinting, AccuSoft IFL use, and printing to the Fargo Pri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 an MS Windows  3.1 program.  It  uses  its ow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should not be compressed by any EXE file compr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rewrite the EXE when sav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compiled with Borland's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7.0. PRINTGF.OVR is compiled with Borland's Turbo C++ 3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ccuSoft's  Image  Format  Library  4.0  low  level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is Fargo's Primera Photo-Realistic RO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text file with 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option.  XMODEM,  1K XMODEM,  or  ZMODEM  file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required for this.  Your question will be  assign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such as 1015) - remember this number. An answer fil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number)  will be posted, usually within  24 hou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days.  To  get  an answer, call the bulletin boar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ption, then the answer option, and then enter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 Faxes from outside the USA may be answ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