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QS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QSL labels,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opyright (C) 1989-93 by Bill Mullin, AA4M/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All Rights Reserve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 was designed, programmed,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l Mullin - AA4M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42 Lark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ego, CA  92123-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ose  of you who would rather jump right into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her than wading through the manual, the following will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running quick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Copy  QQSL.EXE and SORTF.COM into the same  director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to  the same floppy.  NOTE:  If you are using floppy 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densit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Run QQSL, immediately selecting the  Configuratio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  If you have any questions about what you see,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the  "Configure QQSL" section in this document and  read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 the index at the end of this document for the pag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Configure QQSL section begins.  Save the new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permanently [F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Select the Modify lines 4/5 menu command.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questions  about what you see, drop down to the "Modif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 is a trademark of Bill Mullin - AA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(tm) - Quick QSL Labels by AA4M/6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/5"  section in this document and read it.  Check the  index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end  of this document for the page number  that  the  Mod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4/5 section begins.  Save the line 4 and 5 changes  pe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tly [F6].  Note:  Only licensed users may change line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decide to run QQSL according to the brief instructions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"Quick Start" section, I still HIGHLY recommended 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er  read this manual cover-to-cover at least once.  It's 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 experience  that just about every question I've  ever  go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ng to QQSL had already been answered he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document  has been formatted for printing on either  a  d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rix or a laser printer.  Top margins, bottom margins, heade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ooters with page numbers have all been built into the 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, simply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QQSL.DOC &gt; 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f you're printing this document on a laser printer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umption  is that the printer is set to the factory defaul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0  lines/page, 10 characters/inch.  If you intend to print to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printer with settings other than these, you're on your 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prefer to view the document online (which is the  way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o read documentation), I recommend Vernon D. Buerg's (N6MG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utility program, which should be available on any  gener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ose BBS, or anywhere you find public domain and/or 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.   Or, you can simply view the document with  your 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HISTORY.DOC  file was written only to  inform  current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 of changes/enhancements to the program, and is set up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ine viewing rather than printing.  If you wish a printed  co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this file, it should only require minimal  reformatting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avorite word processor before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ve  been writing technical documents for more than  twenty-f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  now and found that the best way to write a  user  docu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ed  to an unknown audience is to write to the level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t knowledgeable user.  Therefore, I've written QQSL.DOC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newer PC user foremost in my mind.  Additionally, I've 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 "wordy",  rather than brief and cryptic as is much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 that's  on the market!  For those of you  who 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miliar  with the PC and with "computerese", you may  find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only need to scan this document, and then later use i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re  probably saying to yourself, "So this is a  program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s  labels - big deal!".  Although it's true that QQSL  is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program, it should also be considered a MAJOR  appl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,  as no other program in existence does the job as  wel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 it as fast, does as nice a job, looks as good, and has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"bells and whistles" that any good program should!  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 of putting all this is that most programs produce QSL 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an  "afterthought".   With  QQSL, QSL  labels  are  the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ght!   And  since labels are the only thought,  I've  devo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0%  of  my energies to making QQSL the most  comprehensive  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program ever writt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ill produce QSL labels for all ham bands from 1.8 MHz to 4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Hz,  for  all  amateur modes, and QQSL won't let  you  enter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alid  band,  mode, RS(T), date, or time!   Additionally,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you the capability to customize your labels with pers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  comments, rig information, etc.  There's also the  capab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ly produce labels for SWL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ve  run QQSL on both a 486/33 and 386/25 with SVGA, an AT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GA, an AT with MDA, and an XT with slow CGA, and had no probl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nature on these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ingful  sound has been incorporated into QQSL in the form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quick "up tones" or two quick "down tones", lasting  appro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ly  4/18ths  of a second for each pair of  tones.   Gener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aking, the down tones mean that you made an error or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 to pay attention to a message on the screen, and  up  to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that an operation was successful.  These tones may be  dis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d by the Configuration menu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ull distribution copy of QQSL includes a Shareware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d  QQSLCD, which is contained in the self-extracting  arch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_CD.   Full instructions for running QQSLCD are contained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s which will now be extracted.  At the DOS prompt,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QSL_CD &lt;C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data from the QQSL.LBL file, QQSLCD will search your CD-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c  for  address information for U.S. amateurs, and  will 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address labels when requested.  A CD-ROM drive is requi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Buckmaster HamCall CD di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CD was written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m Palko - WB5AS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87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exandria, LA  71306-17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rogram is being distributed with QQSL as both a  favor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B5ASD and to those that use and like it.  I've not been abl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y  test it, since I don't have a CD-ROM drive.  If 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 problems, questions, compliments, or anything else you  wi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uss concerning QQSLCD, please take it up with Tom!  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ally, if you use and like QQSLCD, again I'd like to point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you that this is a Shareware program.  Registration 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can be found in the QQSLCD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 users  have asked me about providing a  printed  manual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ed  users.   I  had decided against this for  a  numb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Printing costs alone would add considerably to the  c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licensed copy of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This manual is a dynamic document, by this I  mean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 are many, many changes with each new version of  QQSL. 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 printed manual with each release would be very  impractic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for users and for my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Many  users don't realize that  printed  manuals  are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cessary.   Once you become used to viewing manuals online,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 find that you prefer this to a printed manual, I  know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!   NOTE:   QQSL.DOC  has been formatted  without  any  spe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nts, underlines, italics, nor any other characters which 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ract from online viewing.  The only special character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see on your screen is the "^L", which denotes page  break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fore,  this manual is not only suitable for either  pri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 online viewing, but is also a VERY GOOD example of  a  man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egs to be viewed onl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know  that  there are some of you that will  still  insist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ing a printed manual, even after reading the above.  For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ople,  order information for a printed manual may be  found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ORDER.FRM file.  The manual may be purchased separately,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Demonstration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n't licensed your copy of QQSL, then you'll find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demo version of QQSL you're using is identical to that 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aid users, but with four notable exce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The Print menu command will not print out more than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he bottom line on each label now shows an  advertis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QQSL.  Licensed users may change this line to anything 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, but non-licensed users are stuck with it - as i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The words "Demonstration copy:  3-label limit!" 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page will continually blink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program starts and ends with a "Demo Remind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Your acceptance of the limitations of the demo copy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cuse to avoid licensing - send payment to the author if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use QQSL past the one-month trial peri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:   With the exception of the 3-label limit, bottom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ertisement,  blinking  words on the title page, and  the  D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,  the  demonstration  and licensed copies  of  QQSL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Did I Write QQS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as originally written for my private use.  But, as I wor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program, I felt that others would have similar needs, so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d to rewrite QQSL for use by the general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primary personal need for QQSL is to respond to incoming QSL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 the  DX  QSL bureaus.  I average  approximately  100  ca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ly,  and find that this total increases and decreases  a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sunspot highs and lows.  During the sunspot highs,  I'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 had  months when I received 300+ QSL's!   After  receiv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,000+ QSL cards, I no longer get excited about receiving QSL'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,  I  feel  that one is obligated to respond when  he  or  s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es a QSL card.  To do otherwise is RUDE and does noth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ter the goodwill normally generated by ham rad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there are now a LOT of different programs which 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L  labels, none of them used a format I cared for.   It  see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they all simply print the minimum information  required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rm  a  QSO, without any thought about some of  the  nicet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could also be included.  QQSL solved this problem for  d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rix printer users by continually switching fonts, prin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 line (the call sign) using a large 5 char/in font an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aining lines using the very small 17 char/in font.  Therefo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otal  number of characters which can be printed on  a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are 219.  A LOT of information can be conveyed  with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characters.  Additionally, the call letters stand out, of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ing  the need to write the call separately in large  le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s  as required by some QSL bureaus.  The "niceties"  mentio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 are included in label lines 4 and 5, which may be  cust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zed  by the user.  Similar design rules governed developmen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laser printer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ddition to the lack of multiple fonts, I'd noticed that 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 programs  require a full computerized log  and  will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  labels  using information from this file.   Although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 store most of my log information on a computer, I  f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to be very inconvenient to join various logs together,  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to whatever format the labeling program in question  nee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,  and then tagging the lines which required a QSL  label. 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much faster for me to type the applicable label using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s  and/or  the QSO information from cards received.   I  thi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once you discover how fast you can enter label 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QQSL, you'll agree that there is no advantage  to  wor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a "data base" of QSO information.  But - by popular  dema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finally gave in and have added an extensive import  capab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ummarize all the above, while repeating myself:   Most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ms  produce QSL labels as an "afterthought".  With  QQSL,  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are  the  ONLY thought!  And since labels  are  the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ght,  I've  devoted 100% of my energies to  making  QQSL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ltimate QSL Label Program"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way to learn QQSL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can the documentation!  Don't worry if parts don't 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se,  they will later.  I've gone to a lot of detail on how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 the program, probably more than was necessary.   Becaus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etail, an in-depth study of the documentation at this po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ime would probably cause more confusion than anything els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Copy  the extracted files from the QQSL archive  into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 directory or onto a single floppy diskette (don't  for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ake a backup).  NOTE:  If you are using floppy diskette, hi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sity i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Run one or more QQSL practice sessions, entering  fic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us  QSO  information  as you proceed.  Test  the  Import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with one or more of your current contest files.  Use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menu commands as you practice, and enter erroneous 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ong  with good information so that you can see how QQSL  rea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rors.  Print out lots of labels, but don't waste continuo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d  labels or laser label paper for this testing phase  -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  paper in your printer will suffice.  This is also a 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to make permanent changes to label lines 4 and 5 (modifi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by  licensed users), using the Modify menu command  as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ibed  in  the "Modify" section.  Use  the  documentation 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ing these tasks, but only if you're stuck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 Now,  study the documentation carefully from  the 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o the l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 If  you're just getting familiar with a new  version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, all that may be needed is for you to read about the  la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hancements  in the front of HISTORY.DOC file, and  then  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index  for more information about new features  which  c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ter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w a QQSL "expert"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ill run on an IBM PC or compatible running  under MS-2.0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ater.  Any monitor and display  adapter may be used and  la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s  of  memory are not required.  If you  are  running  QQSL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a  floppy diskette,  the  diskette must not be  write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cted, but make sure you have a backup copy!  NOTE:  If you 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loppy diskette, high density i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ollowing files must all be in the same directory or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loppy diskette from which you run QQS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QS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RTF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ly,  either program may be anywhere in your DOS  PATH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may  then  simply execute QQSL from the  same  directory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  which contains QQSL.EXE.  If you're asking what a  PA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,  then  disregard this information and ensure that  the 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in the same directory or on the same floppy diskett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describ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have a floppy-only computer, you shouldn't put any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 the floppy other than the above, since the  additional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imply use space that could be utilized by label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QQSL, simply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QSL &lt;C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are saved to a file named QQSL.LBL.  The first  time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 QQSL (or if you run QQSL after deleting your  QQSL.LBL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the Delete menu command), QQSL will detect that  you 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n existing label file and you'll see a menu with the  f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ing menu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QQ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 labe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ig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lines 4/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e QQ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may use the arrow keys to select the appropriate  menu  i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ress &lt;Enter&gt;, or you may simply press a key correspo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 to  the first letter of the desired menu item.   For  "p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",  the following will tell you all there is to  know 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men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Movement Key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Arrow............moves selection bar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Arrow..........moves selection ba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.............selects the item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ion bar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haracter...selects the item beginning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...............moves selection bar to menu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...............moves selection bar to menu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................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also supports the mous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........same as the enter key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utton.......same as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button......not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movement.....select an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runs of QQSL will show this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 new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QQSL.L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ig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lines 4/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e QQ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all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r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cription of each of these menu commands follows 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nu  command will pop up a window  telling  you  some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QQSL, very similar to the Windows 3.x ABOU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Label File (or) Add New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menu commands are essentially the same.  The only  diff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e  is that Create will start a new QQSL.LBL file and Add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nd new labels to the existing QQSL.LBL file.  You don't  n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be concerned as to whether you need to enter "C" or  "A",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has built-in safeguards to prevent the wrong  menu 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eing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are about to discover that entering label  information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is FAST, as speed was foremost in my mind during the 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development  process.  This speed  comes  about  be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licate information is carried forward from one saved label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.  Additionally, the RS(T) automatically has a  "9"  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nded to the end for AMTOR, CW, Packet, and RTTY and remov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M  and SSB.  Because of these enhancements, you'll be amazed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fast you can create labels from the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editing  keys for the Add/Create menu  commands  are  mos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uitive  and will be quite easy to master.  But, for those 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know ALL the possible edit keys, they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Editing Key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Arrow..........curso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Arrow.........curso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Arrow............cursor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Arrow..........curso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Arrow.....wor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Arrow....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................fiel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..........fiel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.............proces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.................process all fields, sav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.................process all fields, save perma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ter.........same as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(.).........enter period,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...............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...............end of field line / end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..........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...........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................toggle field ins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................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..........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ackSpace.....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.............restore field to origina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T.............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U.............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Y.............delete to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................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All the above edit keys work the same with the Modify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also supports the mouse as described previous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time you use the Add/Create menu command,  all  fiel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ther  than the Call sign) will be preset to common  values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 then  be  adjusted as necessary.  If  you've  just  fin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ing  a log file, the last label imported will be  shown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Add/Create form.  Label information for saved  [F6]  ent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carried forward from label to label, with one exception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RS(T)  will change back to 59 (or 599) after each  label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I think that you'll find this a very "workable"  arra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once you become accustomed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need to be concerned about whether or not to use  cap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l letters as QQSL automatically converts all lower case let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/Create input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ull call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 I  have never heard a call sign with more  than  twel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(more on that later), QQSL will accept up to 15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 "A" - "Z", the numbers "1" - "0", and special 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/", and "-" are the only valid characters allowed in this fiel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precede the call sign with spaces, these spaces 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d and the call sign will be shifted to the left.  QQSL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idate  a call sign to ensure that it contains at  least 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 and  that the prefix is not  all  numbers.   Embed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s will also cause a call sign to be flagged as invalid.  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rther  validations are performed to call signs, so be  sur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yeball"  each  entry carefully before proceeding  to  the 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're asking yourself, "Why is the dash (-) a valid 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"?   This is because the dash is commonly used in  SWL  cal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use a dash in the call and then press [F6] to  sav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, QQSL will check the SWL field to ensure that it is a  "Y"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not, a warning will be issued, but you'll have the option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label if you 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NOTE:  The Call sign field has one unique difference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 of the other fields.  After pressing [F6] to save a  labe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notice that the cursor is now positioned at the  begi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all field.  You now hav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tart typing the next call.  You'll notice that old 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is immediately blanked ou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Use any of the edit keys previously described  to  mod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will decide with the FIRST keystroke whether you are  e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 a  new  call or modifying the old.  There are  a  numb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sons  why  I set up this field to behave this way.   The 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  is that I found touch typists (such as myself)  ten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not  notice that they were entering short  calls  incorrec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 entering  longer calls.  For example, if I were  to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F6] to save a label for WA6XYZ and then immediately start typ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label for KC4B, the Tab or Enter key which I pressed 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"B" would leave the letters "YZ" behind, thereby creat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for  KC4BYZ!   "Two-finger" typists  will  probably  n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eciate  the  effort I went through to handle  the  Call  sig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is manner but touch-typists wil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recognizes the following frequency r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800 -   2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500 -   4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000 -   7.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100 -  10.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.000 -  14.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.068 -  18.1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.000 -  21.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.890 -  24.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.000 -  29.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.000 -  54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4.000 - 148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22.000 - 225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20.000 - 450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02.000 - 928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enter as little or as many characters as you wish to s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requency for a QSO, to a maximum of seven characters. 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 SSB QSO on 14.234 MHz could be entered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2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last example shows the degree of exactness you  can  achie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desired) with the seven-character maxim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ly, 1.2G, 2.3G, 3.4G, 5.7G, 10G, 24G, and 48G are 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gnized  as valid entries.  Frequencies other than these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nyone has any need for frequencies beyond 48 GHz, let me k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I'll  gladly incorporate their choices.  But,  I  person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 to avoid the UHF bands, as lead underwear is a bit expens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ocal Sears . . . just kidding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NOTE:  The MHz field has one unique difference from 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the  other fields.  After pressing [F6] to save a  label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entering a new Call sign as described in the previous 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,  you'll notice that the cursor is now positioned 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MHz field.  You now have two choi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Start typing the new frequency.  You'll notice that  o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is immediately blanked ou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Use  any of the edit keys described above to  modify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requ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, this is one of those features that is easier understood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"played with" rather than discussed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: (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the  appropriate letter at this prompt and the  mode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be displayed.  If you are not sure which letter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,  enter  a question mark between the quotes (?)  to  se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 mode  menu.  If you are a serious  satellite  fan, 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More)  from the bottom of this first menu to see  the  satell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  menu.   Note that I'm not familiar with all  the  satell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s, so this second menu might not be all it could be!  If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any errors or potential enhancements for either menu, let  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.  And, if I later use your suggestions, I'll send you a f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grade when the version containing your suggestions is ready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(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valid RS(T) report will be acce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hird number (9) for all reports is  automatically  provi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all modes excluding FM and SSB.  If you work someone on  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the  modes requiring a (T)one and give them  something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a "9", I guess you'd better fill out this QSL by hand &lt;HI!&gt;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doubt this will be a problem though as I haven't seen  a  t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than "9" given during a QSO for over twenty-five years!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ined  earlier,  this  field will change back to  59  or  599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ending on the mode after each label is sav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(UT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time in UTC (old GMT).  Invalid time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31.  Invalid day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12.  Invalid month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day is "31", QQSL will not accept 02, 04, 06, 09, nor  11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the day is "30", QQSL will not accept 02.  The month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ted  to  either English characters (Jan -  Dec)  or   Rom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erals  (I - XII) on the label, depending on how you  have  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nth format with the Configuration menu command.  If  you'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the middle of a label session and forget which  month  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ve  chosen, both the system date in the upper-left corn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 and the sample label for the Modify menu command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the selected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f you are sending QSL's to hams in other countries,  I'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ggest  using  Roman numerals, as this is the ONLY  format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not be misinterpreted anywhere in the world.   Think 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45  -  1999 are the only valid years at  this  time.   Some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 the  year 1999, I'll add the capability of  entering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2000 an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have entered "29" as day and "02" as month, only  a  le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  will be accepted.  Note:  Only one out of  four  centenn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 (years divisible by 100 with no remainder) has a "leap day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February.  The year 2000 is one of these years, therefore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starts accepting the years 2000 and above, 29/02/2000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pted as a vali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(P/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)lease or (T)hanks only.  Any other entry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are entering a label for an SWL, "P" will be  flagged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L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)es or (N)o only.  Invalid character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enter "Y", QQSL will check the call to see if  it  loo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n SWL call (includes one or more dashes).  If not, a  war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will be issued, but you'll have the option to save the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[F6] key to save the completed label.  You do not  n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t the end of the Add/Create form to press this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vidual fields are edited as they are entered, but valid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require  cross referencing fields are  performed  at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.  You'll get an error message and "down tones" if there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s,  or you'll get "up tones" if all is OK and the label 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 The moving light bar changes density at specific  pre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ined points during the save process, and therefore should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dered a practical/useful feature rather than decoration.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rse this light bar may not appear to move at all if you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 PC!  You may continue to enter the information for the 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as the current one is being saved - if you're fast  en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I!&gt;.   NOTE:  After  pressing [F6] to save  the  label,  you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that all fields are still on the form, with the  exce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RS(T) has reverted to 59 or 599 depending on mode. 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this  information may be re-used as necessary  for  the 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Esc&gt; key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you later decide to return to the Add/Create menu comma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label information from the last time you saved a label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ill be available on the form.  The right mouse button also a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as  written so that system crashes will not cause  you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se files!  For example, you're an avid contester in W4-land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in  the  process of entering QSL label  information  for  6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tern European QSL's which just arrived from the bureau.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are being added to an existing QQSL.LBL file which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 approximately  200 labels.  Suddenly, there's  a  brie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  interruption!  In this situation, you'd normally los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ire QQSL.LBL file, including the 200 labels from your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ssions!!  Trust me - these situations in which a computer 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es all his or her work because of system or application  f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re  are quite common!  Therefore, I have written QQSL in such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ner  that it will never lose more the single label  which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 currently  processing, and I have  extensively  tested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!   Prove  it to yourself - start a new QQSL.LBL  file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a few fictitious labels.  Then, pull the plug as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 the  information for a new label.  After you  tur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  back on, go directly to the Print menu command  and 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 the  test labels.  You'll see that only the label 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re  working on when you threw the switch was lost!  This  m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m  to be a minor feature to some of you, but if you have  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st  all  your work from a system crash, you'll  appreciat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able effort I put forth to install and test this capab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nu  command  is self-explanatory.  It's a  good  idea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ke  the  Count menu command from time to time to see  i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 file is the size that you normally like to  print.  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ally,  the Sort menu command (described below) will not 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 unlimited number of labels.  If you have a LOT of  labels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 QQSL.LBL file, this menu command will let you know that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bout to exceed the number of labels that the Sort menu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can reasonably handle.  Count displays the count continuo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y  as  it counts the labels in the QQSL.LBL file.  I set  it 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way  just  because I thought it looked neat!   If  you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nting a small number of labels, this feature won't mean  muc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 if  you're counting a lot of labels, it's fun to  watc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spinn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via - for those of you who have been considering an upgrad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aster computer, you might want to consider this:  On my  cl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86/33,  a Count against a label file of 100 labels  is  norm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before my finger is fully removed from the "C" ke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QQSL.LB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nu  command  would normally be selected  after 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 out your current label file.  When selecting  this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you'll s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 QQSL.LBL...are you sure? [y,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rompt is provided in case you've accidentally presse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"  key or in case you might now wish to change your mind. 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 now press "Y" to delete QQSL.LBL or "N" if you wish to  kee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.  If you select "Y", QQSL.BAK (created by the Sort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  will also be deleted, along with QQSL.LB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  I recommend that you keep a copy of PC Tools, Norton Uti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es,  or  some other utility program which  allows  "undeleting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,  and  that you know how to use it!  Then,  if  you  de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LBL  and  discover  that you need it back  for  any  reas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diately  stop whatever you're doing and recover  the  dele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 NOTE:  It is very important to recover a file as soon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discover that you need it back, as DOS will write data  o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deleted file sooner or later, at which time it is no  lon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 to  undelete it!  By the way, this  undeleting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many uses beyond QQSL, as I'm sure you can imag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 2:  Don't delete QQSL.LBL until all the labels have been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d from their backing and are affixed to your QSL cards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,  individual labels can be reprinted if they  become  "m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" in any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nu  command will convert ASCII files created  by  DXBA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1EA,  and  K8CC programs into QQSL labels.  What is  ASCII,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k?   Briefly - ASCII files are files which are stored in  pl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 text and may easily be read by a any of the common uti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 programs available for DOS PC's.  Binary files are files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 saved  in computer format and cannot easily be read  by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on  utility  programs.  In order to simplify things  fo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user, QQSL reads only ASCII files.  Both .BIN files 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 K1EA's  CT program and .QSO files created by  K8CC's  NA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nary  files, therefore they may NOT be used as input to  QQSL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 function.   Files which may be imported by QQSL  are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bed in the following paragrap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mport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ither CT nor NA make any provision for reports other than 59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99  to be sent.  Therefore, all you'll see is 59 or 599 on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ed  labels.  DXBASE RS(T)'s are correctly recorded 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, just as you sent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 before running the QQSL Import function is the best tim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 the Modify menu command to change the last two label  lin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 you  wish  to direct your remarks  towards  the  speci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st  for which you're now creating labels.  Additionally,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to cOnfigure for (E)nglish or (R)oman month before impo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has been tested with CT versions 7.01 and 8.23, and NA 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ons 6.02 and 7.00.  If you're using versions other than  the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ure to print out your current label file before testing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your contest program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ve  heard that NA version 8.00 was recently released.  I 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a  copy  of this program and probably won't get  one  as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n't perceived much interest in NA as compared to CT.  If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NA version 8.00 and wish to import files into QQSL from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, follow the directions for 7.00 and see what happens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oesn't work, let me know and we'll work something out.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- it won't cost you anything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port function has been programmed in such a manner that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latively easy to program additional import  capabi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es as I learn about the different logging programs.  So,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a favorite logging program on your PC, please get in  to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me and we'll talk.  And no - this won't cost  you  any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,  &lt;HI!&gt;.   If I later add a new import log  file  to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the information gathered from you, you'll receive  a  f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when the revised program is ready for distribu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Files  to be imported MUST NOT be modified by  your 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- this will cause unpredictable resul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ve  found many bugs with both CT and NA, whereas  DXBASE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been bug-free!  My assumption is that both Ken  (K1EA)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ve  (K8CC)  will  be fixing the problems  in  future  versio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fore it is not necessary for me to write QQSL in such a  w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o filter out errors in their programs.  On the other hand,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s  it is possible for me to work around invalid files  and/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with a minimum of effort, and I will do this when I  ca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is in mind, please read the "K1EA Import notes" and  "K8C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notes" before Impor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invoking the Import menu command, be sure that file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ed are in your working directory (the directory from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normally run QQSL), unless stated otherwise below.  High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Import  menu command selection using arrow  keys  and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Enter&gt;  or 'I' to bring up a second window.  A single  press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eft mouse button on this selection will also work.  You 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 select DXBASE, K1EA, or K8CC using the same guidelines. 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selected DXBASE, the QSOLOG.SDF file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elected for import and you may now skip down to the  "DXBAS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 as the remainder of this section does not apply to  you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've  selected K1EA, only files with the  extension  ".RES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selected for import.  If you've selected K8CC, you'll 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hown a window with all  the files (not just contest files)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urrent  directory,  from which you may  select  files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".LOG" or ".RES" filename extensions for Import.  You 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 scroll through the files listed in this window  with  ei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keyboard arrow keys or by using a mouse and the  scroll  b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ows on the right side of the window.  All "menu movement keys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at the beginning of the "Menus" section are functiona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summarize these keys, you may enter the first letter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of the file you are interested in importing, and the 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which starts with this letter will be highlighted.  You 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 &lt;Home&gt; to go to the beginning of the file list, &lt;End&gt; to  g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the end, and &lt;Esc&gt; or the right mouse button to take you 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list without importing any labels.  Once you have 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cted  the applicable file, press Enter or "click" on  the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with the left mouse button to select the file that you  wi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 selecting  the appropriate file, the file  selection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disappear  and  the selected file will appear  in  a  sm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  to the left of the main menu.  At the right of  the 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s another window sh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or Thanks QSL?  [P/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, most users will simply press the letter "P",  wi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 the quotes (or the &lt;Enter&gt; key to select the  default  "P"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labels  produced  from the selected  file  will  then  st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ease  QSL".  On the other hand, QSL managers or rarer DX  s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s  will probably want to select the "T" key, which will 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"Thanks QSL" on all labels for the selected file.  In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, you'll have QSL labels ready to go for the expected  av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he of QSL requests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 Import instructions for each of the three  logging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DXBASE, only the QSOLOG.SDF file (created by functions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d from within DXBASE) may be imported into QQSL.  Label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created only for QSO's which you've "tagged" within DXBASE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ing  a label.  QQSL will look in the current directory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QSOLOG.SDF  file.  If not found, it will then  look 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DXB20  directory  on the current drive, followed by  the  \DXB3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.  Note that this means if you have a copy of QSOLOG.SD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ore than one directory, the first file found will  be  pro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sed!  If you've identified a particular QSO as being confirm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label will say "Thanks QSL", otherwise it will  say  "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L".   Please note that QQSL has been tested against  QSOLOG.SD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reated by DXBASE 2.0 and 3.0,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TTY  by WF1B:  It is possible to convert a RTTY log  creat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F1B's  fine program into a file which can then be imported 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as a DXBASE file.  Unfortunately though, this procedure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what  cumbersome!   The  following  instructions  detail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 procedure.  Note that this example is done with 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on 2.0.8 of "RTTY by WF1B", with the name of the sample con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eing "ROUNDUP1"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RTTY by WF1B includes a program named  CONVERT.EXE. 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your ROUNDUP1 contest logs are in the same directory as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then run it by enter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From the CONVERT menu, enter '1', without the qu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Using  the  arrow  keys,  select  "ROUNDUP1"  and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Enter 'Q' to leave the CONVER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 Edit  the new ROUNDUP1.SDF file using  the  non-docu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  of your favorite word processor or the EDIT  program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with versions 5.0 and 6.0 of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You'll notice that column 38 (the last character of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)  contains the letter 'N'.  This character is used  to  t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XBASE  literally (N)ot to print a QSL card for this  QSO. 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 have  honored  this request by  not  generating  a  label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fore, must then change each 'N' to a 'Y' for those QSO'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you wish a QQSL label.  Note:  this 'Y' may be entered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 upper  or lower case.  Note also that this  is  the 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 that  you  may change in this  file.   Changing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cause unpredictable resul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Save the edited file when finished making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 Change the name of the ROUNDUP1.SDF file to  QSOLOG.SDF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at the "C&gt;"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 ROUNDUP1.SDF QSOLOG.SD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Copy the QSOLOG.SDF to the \QQSL directory by enter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QSOLOG.SDF C:\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.   You  may then import this file into QQSL  as  a  DX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,  thereby  automatically creating labels for the  QSO's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(in #6 above) with 'Y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1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ollowing  contests are now supported by K1EA's  CT 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23  program  and will create files which  may  subsequently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by QQS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160  ARRL 160 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A    All Asia, DX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10  ARRL 10 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DX  ARRL DX Test, DX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L  ARRL DX Test, W/VE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160  CQ 160 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QP   Cal QSO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QWW  CQ World W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PN  DX'p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    Field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RU  HF World Champion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    ARRL Sweeps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HF   ARRL VHF QSO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E   Worked All Eur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PX   CQ Prefix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currently supports CT versions 7.xx and 8.xx.  Version  7.x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es  delivered with a program named B2R.EXE, and  version  8.x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a similar program with the name B2R8.EXE.  These program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 to  convert CT binary log files to ASCII for use  by  QQS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assume that you just finished an effort in the  199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L  CW DX contest using CT version 8.23 and named  your  eff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ARDXCW93".  CT will create a log file named ARDXCW93.BIN,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then be converted to an ASCII file by entering the 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2R8 ARDXCW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will create a new file in the same directory with the 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DXCW93.RES.   This  new  ".RES" file must then  be  copied  (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d) to your \QQSL directory, at which time it may be  Impor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QQSL.  If required, see your DOS manual for information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 (all DOS versions) or MOVE (DOS 6.0 only)  commands.   No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r original ARDXCW93.BIN file will be unaffected by an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operation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1EA Import 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S.RES file from CT version 7.01 does not have RS(T) or mod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  is it possible to determine the information from this 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will be rejected by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T version 7.01 B2R program would not create a .RES file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 the  ARRL  160  Meter  contest  or  the  CQWW  160  me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 .BI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T version 7.01 B2R program created an FD.RES file that 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aded  with  "garbage" records.  This file will be  reject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  version 7.01 stores RTTY QSO information in the CQWW.RES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DXPN.RES files without identifying mode and assigns a  RS(T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59 to these QSO's.  If you import records from RTTY RES fil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ware as unfortunately these will all become SSB label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as no B2R program included with CT version 8.0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  version 8.01 actually caused my system to either lock  up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boot  when  I entered WRITELOG with the  California  QSO  Par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QP).  Therefore it was not possible for me to test QQSL again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reated by this CT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 version 8.01 no longer offers RTTY mode with the CQWW contes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're a RTTY buff like myself, I strongly suggest you  wr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F1B for information about his "RTTY by WF1B" program.  I use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TTY contests and find it to be outstand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  8.23 does not translate CQP VHF contacts, nor some  ARRL  VH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O  Party contacts to .RES records properly.  "Garbage"  rec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created in these files - be carefu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T Field Day Contest allows 6, 2, NOV (Novice), SAT  (Sat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te), and PKT (Packet) to be entered as bands.  QQSL will use 5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Hz  for 6 meters, 144 MHz for 2, and will assume that PKT  is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4 MHz contact and that NOV is a 28 MHz contact.   Additionall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 will be shown as "Satellite" on the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  talked with the ARRL's DXCC desk  in  early  Februar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93.   At  this time, I was told that just about  anything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ntifies the QSL as a satellite contact would qualify the  c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valid  towards Satellite DXCC.  With this in mind,  it  se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all of the following would be acceptable to the DXCC  desk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O-13,  OSCAR,  Satellite, etc.  Therefore (again),  QQSL 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from satellite QSO's logged with CT would all be  accep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wards Satellite DXC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ollowing  contests are now supported by K1CC's  NA 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00  program  and will create files which  may  subsequently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by QQS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L 10  ARRL Ten Meter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L DX  ARRL DX Contest from W/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L DX  ARRL DX Contest from 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L FD  ARRL Field 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L NR  ARRL Novice Round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L SS  ARRL Section Sweepstak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L160  ARRL 160 Meter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Q 160   CQ 160 Meter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Q WPX   CQ WPX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QWW     CQ WW DX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ARU HF  IARU HF Championsh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QP     NCJ NA QSO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   NCJ NA S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HF QSO  ARRL VHF QSO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HF SS   ARRL VHF Sweep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currently supports NA versions 6.xx and 7.xx.   Unfortuna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y,  the output files from these versions are totally  differ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there are separate instructions for each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CC Version 6.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finish an NA session with the &lt;Alt&gt;-X or  &lt;Alt&gt;-Q  ke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okes, one of the options that you are offered is "(W)rite  lo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disk".  Entering 'W' at this time will write out all  con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 files, including one with your call as the prefix and  ".LOG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uffix.  For example, W1XYZ will find a fil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1XYZ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the  current directory after (W)riting at the end  of  an  N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ssion.  This new ".LOG" file must then be copied (or moved)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 \QQSL directory, at which time it may be Imported by  QQS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required, see your DOS manual for information on the COPY (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versions) or MOVE (DOS 6.0 only) comman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CC Version 7.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 7.xx  comes delivered with a program  named  CONVERT.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is to be used to convert NA binary log files to ASCII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 by  QQSL.   For example, assume that you  just  finished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ort  in  the 1993 CQWW CW contest using NA  version  7.00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d  your effort "CQWWCW93".  NA will create a log  file  na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QWWCW93.QDF,  which  may then be converted to an ASCII  file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following instru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ype "CONVERT" without the quotes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Select  the last option on the menu ".QDF  to  .RES   N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7 format to CT restart file"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Type in the name of your QDF file: "CQWWCW93" and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Select the last option on the menu "(2) With mode  in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on (CT 7 &amp; later)" by pressing '2' without the qu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will create a new file in the same directory with the 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QWWCW93.RES.   This  new  ".RES" file must then  be  copied  (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d) to your \QQSL directory, at which time it may be  Impor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QQSL.  If required, see your DOS manual for information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all DOS versions) or MOVE (DOS 6.0 only)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CC Import 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  version 7.00 will not convert records for 902 MHz  and 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perly  to  valid .RES records - it simply puts blanks 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quency  field.  Records for these QSO's will likewise  show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 for MHz on labels created by QQSL, but records for 432  MH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down  (even in the same file with invalid records) 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cor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 version 7.00 has more than one bug that bit me when proc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ARU  contest files, but these same bugs did not occur for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sts.   Note that labels created from IARU files may  or  m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be vali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nu command will print out dummy labels, which may be 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ne up labels in your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dot matrix users:  each time you press "L", QQSL will 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one dummy label.  NOTE:  This is also a good time to turn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rinter's near letter quality (NLQ) capability, if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.  Doing so will make the labels look MUCH better.  A  remi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switch  over to NLQ mode will flash on the  screen  for  f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s  while  each dummy label is printing out.   If 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 in  your configuration that zeros are to  be  slash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lash will also appear in the first line of the dummy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laser  printer users:  each time you press  "L",  QQSL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 out one PAGE of dummy labels.  You'll be shown  a 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nt  of  the  number of dummy labels as they are  sent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.  Check the index for the "Print All Labels" section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information on how these labels should appear.  TIP: 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ring the high prices charged for laser label paper, I  re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d that you use your normal paper when checking alignment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 take  a blank label page and remove the two labels  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, the two from the last line, and two more from any line  n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middle.  Lay this page over the page generated by the  Alig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 command  to see how well your actual  labels  will  cen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t trick - right?  &lt;HI!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Lines 4/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rmation which prints on the last two thirds of line 4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line 5 (for licensed users only) can be either perman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temporarily modified by this menu command.  Sample lines 4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  have been pre-loaded by the program author.  Selecting  Mod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allow you to change either line 4, line 5, both  lines,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ither  (should  you change your mind).  Changes can  be  ei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orary  (used for this QQSL session only) or  permanent  (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all future QQSL sessions).  Lower case letters will  NOT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upper case for lines 4 and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Changes to lines 4 and 5 will apply only to labels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change - labels created before Modifying lines 4 and  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ain the same, which is the way it should b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dify form is very straight-forward, and is actually simp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use than describe.  Additionally, all of the edit keys  sh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 in the description of the "Create Label File" or "Add 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"  section will also work the same in the Modify menu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time you run QQSL, you must immediately run Modify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 to  replace line 4 and 5 information  with  your  pers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ferences.   Be  sure to then save the  new  lines  perman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F6].  The new information you entered will then be availabl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uture QQSL se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The dollar sign ($) is not allowed on lines 4 or 5 as  I'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this  character  in the QQSL.LBL file  to  separate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.   Take a look at a QQSL.LBL file using your favorite 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  in (N)ondocument mode or Vernon Buerg's  LIST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you'll see what I mean.  If the lack of this character ca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problem, let me know and I'll consider alternat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is the "save temporary" key, which will save  the  mod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4 and 5 for use during the current QQSL sess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is  the "save permanent" key, which will allow use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ied  lines 4 and 5 during this session and will  also  wr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new  lines to your QQSL.EXE program for use in  future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ssions.  Be careful with this key - if you're not sure you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ose the current line 4 and 5 information, you might  consi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[F2]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type some changes, but then decide you want to leav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as they were, press either &lt;Esc&gt; or the right mouse  butt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main menu BEFORE pressing [F2] or [F6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If you have any kind of "virus detection" software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TSR (watching execution of other DOS programs), [F6] (pe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nt save) may set off an "alarm" when it attempts to write  b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onfiguration information to QQSL.EXE.  You can  ignor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, but if you're unhappy doing so I'd recommend you ru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virus detection programs against the new copy of  QQSL.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assure yourself that the program hasn't become  "sick"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st and least expensive (in my opinion) of these programs i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program SCAN, written my McAfee Associates and  av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on many of the better computer bulletin boards (BBS'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2:  I have probably made the Modify command sound more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icated  than it really is.  Play around with it, print a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two, and you'll see that it's really quite simple!  This is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where a picture is worth 1,000 words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use QQSL for the first time, you'll want to  config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for your particular preferences.  Additionally, 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purchase a license for your copy of QQSL, you'll be  suppl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 unique serial number which must be configured into QQSL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 to remove the demonstration version  limitations. 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you must use Save Permanent [F6] to install your 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al seria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QQSL configuration is done with this menu command,  and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 changes  are applied immediately when  eithe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 or [F6] key is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:  Versions of QQSL prior to 5.1 were distributed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arate configuration program, named QQSLCFG.  DO NOT use an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older QQSLCFG programs to configure QQSL, since to  do 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ause erroneous (and possibly disastrous)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onfigure QQSL, you must first ensure that the following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in  the same directory or on the same  floppy  diskette 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started QQS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QS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f  you are using floppy diskette, high  density  is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hen simply select the Configuration menu command  from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 menu.   QQSL will then show you a  modifiable  form,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s  you  your current configuration.  These fields  and 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have licensed your copy of QQSL with the  author, 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 personal ten-character serial number.  If you are  us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o  copy  of QQSL, enter the phrase "QQSL IS OK"  (withou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ill not allow you to skip this field if it is  blank,  n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it allow you to enter an invalid serial number.  Those 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 using licensed copies of QQSL and had  previously  inst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 serial  number will NOT be prompted for an entry  in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Aren't you licensed users glad to hear that &lt;HI!&gt;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N" if you wish a silent program, otherwise enter "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Format (E/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E" for English (Jan - Dec) or "R" for Roman (I - XII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re in the middle of a label session and forget which mon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you've configured, both the system date in the  upper-le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ner  of the screen and the Modify sample label will be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r dot matrix printer automatically slashes the  zero  (0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"N", otherwise enter "Y".  Most amateur radio  users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ably  configured their printer dip switches to 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lash  zeros,  in which case an "N" is REQUIRED  in  this  fiel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arameter will have no affect with laser printers,  as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s are automatically sla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entered "Y" and QQSL detects a zero in label line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e  call  sign  or the string of fifteen  digits  in  the 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),  it will print the zero, backspace, and then print a  "/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lash)  over  the zero.  QQSL will not attempt  to  slash  zer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 than  in the first label line.  NOTE:   I've  tested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extensively, and I've discovered that the  backspace-sla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 is NOT the same as the slashed zero normally produ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dot matrix printers.  With some printers, the  backspace-sla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ed  better than the standard slashed zero, and in some  ca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 was worse.  Again, the rule-of-thumb is that  (if  possible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should set your printer dip switches to automatically  sla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s and enter an "N" in this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(E/I/2/3/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have an Epson or Epson-compatible  dot  matrix  prin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"E".  95% of the QQSL users will be in this category! 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have  an IBM ProPrinter dot matrix  printer  or  compati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"I".   If unsure try both to see which is  best  for 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instal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laser users, If you have any of the Hewlett-Packard Series 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Jet printers (or compatible), enter "2".  If you have an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Hewlett-Packard Series 3 LaserJet printers (or  compatible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"3".   If  you have any of the  Hewlett-Packard  Series  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printers (or compatible), enter "4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re one of the lucky users who have multiple printers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 ports on the back of your PC to support these  printe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port number of the printer to which you wish to  di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labels.   Valid entries are 1, 2, or 3,  with  the 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being '1'.  99% of the QQSL users (those with only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) will not need to change this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"Y" if you have a color monitor, or "N" if you are us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nitor or a laptop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ill normally detect that a monochrome system is being 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will automatically convert colors to monochrome  equivalent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,  in  some  cases an "N" in this field  will  provide  b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lts than those provided by the automatic detection  softwar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using a monochrome system, try this field both  way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  which is better on your particular system.  an "N"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eld will substantially improve the display on most  lap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s,  while at the same time removing the QQSL's  from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wallpaper in order to improve menu vis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When  running  QQSL with Color set to "N",  some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  will  appear  "washed out".  This is  because  QQSL 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to be a color program.  In interpreting colors to  mo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rome, it will sometimes happen that a window's background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interpreted  as white, which will then cause it to  blend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white background.  But, both the window's border and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 will be visible, so there should be no problem reading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nts of the windows.  I've alleviated the problem somewhat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printing the "QQSL's" in the background wallpaper and by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window shadows.  Unfortunately though, the only way to 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ly  around  the monochrome interpretation problem  i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oid the use of lighter colors, but this would have been 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ense of the majority of the QQSL users!  Of course, I would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der this, so I'd like to recommend that you purchase a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tor  and  video card, as described later under  the  "Mon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" heading.  Check the index for th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Wall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Y" if you wish to continue seeing the QQSL's in the  bac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nd, otherwise enter "N".  Note that if you've configured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monochrome system as described above, this parameter is igno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 QQSL's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Sort Befor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this  parameter is set to 'Y', an unsorted  label  file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sort into "Callbook" order before printing.  If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to 'N', the label sequence will be unchanged before 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 (the user may still use the Sort command from the main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int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abels at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arameter must be set with a single digit ranging from  '0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 '9',  which  is used to determine the  number  of  bla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to  be printed at the end of a job for  those  using  d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rix  printers.   Note that this parameter has no  effect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 [F2]  to  save  your  configuration  entries  temporaril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made in this manner will be gone the next time you  ex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e QQSL.  If you are attempting to install your personal ser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 for  the first time, pressing this key will  generate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[F6] to save your configuration entries, at which time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write configuration changes back to the  QQSL.EXE  prog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configuration changes will then be in effect during this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ture QQSL sessions.  Please note that you must use this key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installing your personal seria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abort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If you have any kind of "virus detection" software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TSR (watching execution of other DOS programs), [F6] (pe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nt save) may set off an "alarm" when it attempts to write  b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onfiguration information to QQSL.EXE.  You can  ignor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, but if you're unhappy doing so I'd recommend you ru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virus detection programs against the new copy of  QQSL.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assure yourself that the program hasn't become  "sick"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st and least expensive (in my opinion) of these programs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program SCAN, written my McAfee Associates and  av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on many of the better bulletin bo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2:  I've thought about making a separate configuration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rder that your personal preferences could be carried  forw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upgrade to upgrade, thereby eliminating the need to  re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gure  for  each new version.  But, I decided against  this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as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The Configuration menu command still needs to be run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the licensed user's seria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installed parameters are simple and easy to reme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Parameters are often enhanced from version  to  vers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would thereby invalidating any previous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e  the parameters available in version 4.1 to those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 version and you'll see what I mean.  Of course  in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, it would ALWAYS be necessary to reconfig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 The delivered configuration defaults to  the  sele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be used by 99% of all QQSL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ll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properly lined up the printer with the Align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,  enter "P" to print your entire label file.  If you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 to print an unsorted label file, QQSL will  automa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y  present  you with you the option to sort the  file 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.  This sort will put all labels in "Callbook" order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 is highly recommended that you allow this sort to process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cards  are destined for the QSL bureau.  A  count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labels printed is displayed on the screen and is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nuously  updated.  This count will not coincide with the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ly being printed if you have a print buffer or are us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 printer, but in all cases the end count will  reflec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number of labels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is section is of interest only to laser printer 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 - the rest of you may skip down to the next he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:  Be sure to read whatever documentation came with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printer as it relates to laser labels.  Doing this may s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onsiderable grief in the future.  For instance, did you k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you could damage your printer if you remove a label or 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 a  label  page, and then use the same page  again  in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?  The following quote is directly from the "LaserJet II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 User's Manual":  "Using label stock with spaces  betw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often results in labels peeling off during  the  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ycle, causing serious jamming problems".  Of course, remov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and then reusing the sheet would DEFINITELY qualify  as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 between labels.  You MUST read your printer  documentation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 at it, it isn't a bad idea to read any data  sheets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ied your blank label she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as designed for use with Avery #5161 or #5261, 2-up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per.   If  you have any 2-up, 20-per-page label paper  made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manufacturer, give it a try to see what happens.  I'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ppy  to  later add support for 3-up labels  if  there's  en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stated  in the "Configure QQSL" section, you may  print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with either a Hewlett-Packard LaserJet Series 2, 3, or  4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 any other compatible laser printer.  If you're  unsure 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you have, configure for 2, then 3, then 4, using the  Alig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ommand and plain paper to see how your label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your information, the second through the last line  on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will  look the same, regardless of  which  laser 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ve  selected.  The font for these lines is:   Fixed,  Medi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 Printer.  The difference lies with the first line,  and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  difference  it is!  Series 2 users will see  th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 line utilizes a font which is:  Fixed, Courier,  Bold,  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tch,  12 Point.  A space is added between each pair of 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s  to make the first line look more "symmetrical".   Series 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4 users have a real treat in store, since the selected  fo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:  Scalable, Bold, Italic, CG Times, and this looks GOOD  on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both  cases, I've selected fonts which are  built  into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 printer,  so it isn't necessary for you  to  purchase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special font cartridges or download soft fonts.  But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ries 2 user who might want to take advantage of the  b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nt  offered for the Series 3 or 4 printers, it's OK to  load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tridge or soft font which includes this format.  Just be  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then  select '3' or '4' as your printer  when  you  config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ose "power users" who may wish to see the escape codes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fonts, they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, Series 2 printer:  &lt;Esc&gt;(8U&lt;Esc&gt;(s0p10.00h12.0v0s3b3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, Series 3 printer:  &lt;Esc&gt;(8U&lt;Esc&gt;(s1p18.50v1s3b4101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, Series 4 printer:  &lt;Esc&gt;(8U&lt;Esc&gt;(s1p18.50v1s3b4101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2 - 5, both printers:  &lt;Esc&gt;(8U&lt;Esc&gt;(s0p16.67h8.5v0s0b0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nu command will sort the QQSL.LBL file in "Callbook" or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call sign.  Please note that the Sort function works wit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  contents of the call field.  Therefore, ZA1/AA4M will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with the DX calls under the letter 'Z', whereas AA4M/ZA1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 up  with the U.S. calls under  the letter  'A'.   Your  o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LBL  file will be renamed QQSL.BAK and saved in the 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(or floppy diskette).  This backup file is created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likely situation that something goes wrong during the sor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, the only thing I have found that might cause a problem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rt menu command is if there is a component failure or p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age  during sort execution.  In the unlikely event  this  h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ns, the QQSL.BAK file can be renamed QQSL.LBL using the DOS R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name) command and used for further process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moving light bar changes density at  specific  predeterm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 during the Sort process, and therefore should be  consi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d  a practical/useful feature rather than only  being  deco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.  Of course this light bar may not appear to move at all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fast PC and are sorting a small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 development, I tested the Sort menu command on a  640  K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T" clone with no expanded memory and a minimum of TSR's (Term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te  but  Stay Resident) programs installed, and I was  abl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14,000 labels with no trouble.  My suggestion though i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hould consider the maximum sort capability to  be  appro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ly 10,000 records, or less if you don't have the full 640  K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RAM.  TIP:  If you're going to sort 3,000 or more labels,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as well take a break as this many labels will take a whi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, especially if you have a slow compu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 probably  a good idea to not use the Sort menu  command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les are all stored on floppy diskette, unless the QQSL.LB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very small.  This is because the Sort creates two 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al files, QQSL.TMP and QQSL.BAK, which are both the same siz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QQSL.LBL.  QQSL.TMP is subsequently deleted before the Sor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ished, but nevertheless the space needs to be available du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cess.  As you can see, as your QQSL.LBL file grows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 that there is no longer space to sort on  floppy  diskett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leave it up to you, but be VERY careful if sorting on  fl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y!   NOTE:   If you are using floppy diskette, high  density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seems an appropriate time for me to give a great big  THA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o Vernon D. Buerg, N6MG for his permission  to  incorpo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s  program SORTF into my QQSL program.  Without this,  I 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been forced into writing and debugging my own code to 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, and the resulting sort would have been slower than Vern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and  probably wouldn't have been able to  sort  as 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!   Additionally,  QQSL  would have been  delayed  while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ed  on my own Sort menu command.  So thanks Vern!   And,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rs please be sure to read the SORTF.DOC which  accompan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  You'll see that SORTF has many applications beyond so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labels  and will be an important addition to  your  ut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brary!   And, if you use SORTF, please be sure to  register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Vern.  Details are in the SORTF.DOC file.  NOTE:   Vern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 better known as the author of the great Shareware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, LIS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f-explanatory.   Additionally, pressing the &lt;Esc&gt; key  o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 mouse button from the main menu will allow you to end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nts and label paper for laser users is described in the  "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abels"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t matrix users, QQSL prints on standard 3-1/2" X 15/16", 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 labels.   There are no plans to later support  2-up  or 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for dot matrix printers.  The first line of the label (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 sign) is printed using a wide font (5 characters/inch)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remaining four lines are printed with a compressed font  (1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/inch).   An  Epson compatible dot  matrix  printer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umed, but the IBM ProPrinter (or compatible) may be configu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Configuration menu command.  I've tested QQSL on bo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nasonic KXP-1091i and a number of Citizen dot matrix  printe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works fine on all.  If you're using a non-standard  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,  give QQSL a try anyway to see what happens.  If  the 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e  out  "bad", check the manual to see if the printer  can 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nfigured  to  Epson or ProPrinter mode through  "dip"  swi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have a Near Letter Quality (NLQ) mode on your dot  matr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,  use it.  Although NLQ will slow the printer  down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will look MUCH bet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table illustrates how QQSL will format the  label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 line, for both dot matrix and laser users.  The format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the actual length of the call, as you can s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all     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 5   *.*..W6XYZ..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-  7   *.*.W6XYZ/4.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-  9   *..KL7/W6XYZ.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0 - 11   *.VP2M/WA6XYZ.*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- 15   REAL-LONG-CAL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(.) represent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label line (shown above), second, third, and first  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 of  the fourth line are  automatically  generat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  The last 41 characters of the fourth line and all of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ve  (51 characters) are preset as shown between  the 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of asterisks.  When a user receives a new version of  QQS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lines may be modified with the Modify menu command.   Not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fth (bottom) label line can only be modified  by  licen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73, Bill     Rig: IC-781, Yagi, PK-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 Label created with QQSL(tm) 5.5 by AA4M/6  &lt;&lt;&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o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potential enhancements are listed in order by 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personally perceive to be (approximately) the most import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ast importa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The  ability to change or delete individual  labels 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would be quite useful.  Incorporating this capability 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ould essentially require building a text editor  into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  This  would be a nice enhancement,  but  unfortuna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also be a BIG programming chore.  But then this  capab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  also be used to "tag" a label to be deleted, printed to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,  or held but not printed at this time.  This tagging  id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still "rough" right now, so I'll keep thinking about it. 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subject, I got a GREAT idea from GW5BLE, which is  to  g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user the capability of searching for a specific call 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gging  it.  I have no idea right now how difficult adding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ability  to an internal editor might be, but I'll  make  e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empt  to  add this "call search" routine to QQSL at  the 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 incorporate an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til  this edit capability is ready, use the (N)ondocument 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word processing software as described in the "Miscellan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s  Stuff"  section  to correct any errors which  you  may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advertently saved to your QQSL.LBL file or to delete any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you later decide you don't wish to print.  NOTE:   DO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, remove, or change any dollar signs ($) in the QQSL.LBL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A5DTK, KK6XN, KC4B, and others have suggested that I al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dify information on the same screen as the Add/Create For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 that  they could more easily change lines 4 and  5  for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,  thereby enabling them to write personal comments  to  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d recipients as needed.  This is an interesting idea, and 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'll implement so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AB6FO, KF9CX, and V73CT have asked if I would provid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ability  to  import ASCII files other than the K1EA  and  K8C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st  files.   I  think a workable  (tentative)  ASCII  im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would be in th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, DATE, TIME, MHZ, MODE, RS(T), P/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rules will apply to this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Comma's are required, but spaces are optio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Date in the format YYMMD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.  RST is optional, if not included it will be set to 59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9 depending on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.   The last field is also optional, and is 'P'  for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or 'T' for Thanks QSL.  "Please" is assumed if not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sample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6FO, 922708, 2334, 14, SSB, 59,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'd like to add the capability to import files rather 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 created by DXBASE, K1EA, or K8CC.  If you have a  favo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ging program on your PC, please get in touch with me and we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lk.   If  I later add a new import log file to QQSL  using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gathered from you, you'll receive a free upgrade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vised program is ready for distribu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All label lines are left justified, which looks just  f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one exception.  This is with the first line (call sign)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ing for Hewlett-Packard Series 3 or 4 printers.  This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 the  font being used is a scalable,  proportional  fon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this means is that the letters don't use the same amoun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  as  they  do with fixed modes,  particularly  when  n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 (I) are mixed on the same line as wide letters (W)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needs to be centered above the rest of the label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look good, but this is much more complex a  programming  ta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it might appear to the casual user.  I'll do what I can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, and thanks to KK6XN for the feedb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My chief beta tester, KC4B, has told me that he  has  f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 ways he configures lines 4 and 5 with the Modify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!  He'd like a way to automatically store these lines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l them with a keystroke or two.  I don't have a good feel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time for the difficulty level of this task, but suspect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 be an easy one.  WB8CKI later requested the same  enhan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, so I'll do it - but no promises when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KC4B suggested that I add a Name field to Add/Create  for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then  incorporate it into the 4th line of  the  label. 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 "Please  QSL John, . . .".  But this is  not  quite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-cut  as  it might appear, since:  1)  names  are 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ngths, 2) the name must be optional, and 3) the user will  l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use of another portion of line 4, even if he or she  does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 the name field!  But, it's a good idea and one I think  I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orporate  into  the  program as soon as I think of  a  way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oothly integrating the name into the label.  On the other ha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pability of modifying lines 4 and 5 directly from the 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 as  the Add/Create Form (described above)  might  satis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's need.  Commen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K1ER (QSL manager for AH1A, 1993) and K3RV would both 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more generic label format, as well as the full-featured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has been the hallmark of QQSL for many years.  Since 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 a LOT of label programs now printing generic labels, I  t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ink that I'd be wasting my time providing this feature. 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other  hand, QSL managers might be more likely to  use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if I offered such an option.  I'll think about it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KK6XN suggested that I add the capability to have a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contains only comments print immediately after  the 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omments are to accompany.  This might be a  useful  fea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those  with extended comments they wish to enter  for 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s.  Any commen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I'd like to be able to enter a single digit in the day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  field, and then have this digit automatically shift 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zero-fill the left position when &lt;CR&gt; is pressed.  This tur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to be a lot more of a programming problem than it would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 I'll keep "playing" with this id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N0QMY,  KF9CX,  and AB6FO have all asked  for  3-up 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.  This turns out to be much more of a problem than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ine, but I expect I'll implement this change sometime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vide the capability for more precise laser label  alig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 through the use of a parameter entered with the  Configu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  menu command.  This priority might be higher, but  no 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ever reported an alignment problem with laser labels, where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have told me that the alignment is perfect for their system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of these reasons, this potential enhancement now holds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ow position in my priority list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AB6FO would like to chose between a Sort by date or  cal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this is the first request for any change of any typ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 function  and because this would require MAJOR  change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 the  program and to the layout of the  QQSL.LBL  file,  I'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ing  to hold off on this one until I determine that others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a change of this nature.  Commen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KK6XN would like to see an audit trail of QSL's sent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probably be in the form of a printout  containing  boil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te QSO information for each QSL sent, the date the labels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, and the date a QSL card was received for the  applic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.   This is an interesting idea, and one which I might  imp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in the future if others show interest.  Commen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Having "help screens" pop up at the press of the [F1] 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 be a useful enhancement.  On the other hand, I  think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itself  is  user-friendly and that  programming  a  hel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might be a waste of my time, while "bloating" the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same time.  I'd appreciate any comments on this from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would or would not like to see this capab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omeday, both as a learning experience and as a signific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,  I'd like to convert QQSL to a "pure"  Windows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m.   My intention at that time is to continue maintaining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ng the DOS version of QQSL, but additionally  inclu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Windows version with the DOS version for those  who  routin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 in  that environment (like me, HI!).   Unfortunately, 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n't enough extra hours in the day for me to do everything  I'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 to do with the DOS version of QQSL, therefore  the  Wind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 will have to wait until some undetermined future date 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enhancements/revisions/corrections to QQSL will be rele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ch of the following has nothing to do with running QQSL, but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lt  it  might  be of interest to some users.   The  topics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no particular or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Card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personal QSL card wasn't designed with the idea of using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.  But, the card was arranged in such a way that the  o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card looks good when I put a label over the pre-printed  Q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 block.  On this subject, some time ago I received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L  from  KC4B, an old friend of mine back  in  "4-Land".   Joh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ed  to show me his new QSL card, which had the QSO  block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ront, but he had overlaid the block with a QQSL label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 looked great!  It seems this card was designed with the  id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a user might like to either fill out the card himself OR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label.  John went on to tell me that this QSL was not a  cust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, but one of many styles made with this "dual function"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d.   This QSL card came from "QSL's by W4MPY" in Monetta,  SC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this  kind  of QSL interests you, write for  samples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from W4MPY advertisements in the ham publications. 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it, you might write to a few  other QSL printers for  samp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 guess is that we'll be seeing more and more of this  kind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 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Call 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1990,  I had QSO's with two of the longest calls I have  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rd on the amateur bands!  This first call was VE2EDK/CI0GI,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adian  operating from a potential new country and  the 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ZB2/HB9DCQ/P, a Swiss amateur operating portable from Gibr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r.   QQSL  had no problems generating labels for  either  cal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though each consisted of twelve characters.  If anybody 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  worked  a real-life, valid call (not a  hypothetical  call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er  than either of these, I'd be interested in hearing  ab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1993 I received a bureau QSL card from  SWL  DL-O-05/2017994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is the longest call I have ever seen of any nature,  and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lly felt sorry for its owner &lt;HI!&gt;.  Of course I answered  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SE  QSL"  request, and QQSL handled this monster call  with 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 a  QQSL test session, I decided to make  changes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LBL file using my word processing (WP) software.  Of  cour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used (N)ondocument mode, as you should if you want  to  mod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 individual  labels with your WP software.  If  you  us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D)ocument mode, QQSL will no longer be able to read the QQSL.LB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!   Anyway, after making changes to only one label,  I  f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QQSL would no longer Add to the file.  It took a LONG 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me to figure this one out, but I finally discovered that 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P  software had added some "padding" characters (hex 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1A" - I think) to the end of the QQSL.LBL file in order to b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otal  number of characters to a multiple of  128.   Why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ed multiples of 128 for a (N)ondocument file I have no  idea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way,  I  changed  WordStar so that it no  longer  added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dding  characters and I can now correctly edit the  file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al  of  this story is that you MUST BE SURE to make  a  back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of your QQSL.LBL file before making any changes with your W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 at least until you are confident that your label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n't  be  "clobbered" by your WP!  For those interested,  my  W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 package  at that time was WordStar,  version  5.5. 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re using this software and can't figure out how to  elimin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dding characters, get in touch with me and I'll be glad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.   Reminder:  DO NOT add or remove any dollar signs  ($)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QSL.LBL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experimented with double-printing the first line on dot  matr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in order to emphasize the call sign.  But,  I  discov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various "Epson compatible" printers handled this par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differently  -  what worked on one was  ignored  by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.   After  spending  an inordinate amount of  time  on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 enhancement, I decided to abandon it rather  than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e  a  program  which might not work in  a  particular  us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nment.   This was unfortunate, because when it  worked,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go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1.0 of QQSL was originally released as free  (but  cop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ed) software.  I even included the source code for thos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hat might wish to "tinker" with the program.  That 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QQSL represented about 400 lines of source code.  Version  2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w  to  about 1000 lines, subsequent versions saw  the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w  and grow, with version 5.5 now coming in at  exactly  5,62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!   This  program has taken me MUCH more effort than  I  h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ginally planned  - those of you who are programmers know 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mean.   Because of this effort, starting with version  2.0,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held  the source code and made the program  Shareware. 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 3.0, I imposed a 3-label limit for  non-licensed  user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 4.1  saw the elimination of the 3-label  limit  an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roduction of Demo Reminder (registrations all but  disappea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is version), and version 5.0 included an advertisement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bottom  label  line which was only  modifiable  by  licen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.   Version 5.0 also saw QQSL leave the ranks  of 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ecome a commercial program, complete with [very  expensive!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ertising in the major ham radio publications.  Version 5.1 sa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reintroduction of the 3-label limit for  non-licensed  us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elimination of the "pop up" Demo Reminder, at which 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s  returned  to  normal!  Versions  5.2  onward 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d  in order to provide more and more "bells and  whistles"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5.2 also saw the end of advertising in the major public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s,  complete  with a corresponding price  reduction  to 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24.95 to $19.95.  Version 5.3 saw another price reduction to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-time low of $14.95 (30 IRC's).  Trust me - this is as low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going to go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Pr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box  of  5,000 3-1/2" X 15/16",  continuous-form  1-up 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ails  for about $10.00 at many retail outlets.   Two  na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s that have these prices are the Price Club and CompUSA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m  sure  that  a little "shopping around"  would  locate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s.   Additionally,  it appears that the  prices  for  bla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 is slowly decreasing, a trend which I'd like to see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nue.  You can see that QSL labels produced with your dot matr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and QQSL can be quite reasonable, since 5,000 label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you a long, long time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Version  3.0, I've introduced color to  the  program. 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still using a monochrome monitor, I've built a routine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program to automatically detect such monitors and  interpr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play into flat, uninteresting monochrome.  But, I've 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limited testing in this manner, mostly by simulating  mo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ome  on  my color monitor (this IS a valid way to  test  mo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rome).  Additionally, the cOnfiguration menu command allow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 to configure specifically for a monochrome  monitor,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 provide  improved monochrome capability compared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  detection  routine, especially on a  laptop  computer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, if you're using a monochrome-only system, you're missing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LOT as QQSL looks GOOD in color, so now you have the  exc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purchase that color monitor you've had your eye on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 this  subject, should you decide to upgrade to  color, 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CGA,  since its low resolution text is worse  than  mo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ome!   Additionally,  with some CGA monitors and  older  mo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rome  monitors, you may see "snow" when running  this  prog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ve  written  QQSL in such a manner that it 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ct  and eliminate snow as needed, but I'm not sure that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work  in  all cases.  But, with the  disappearance  of  C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s as the standard some time ago (1987?) and the prolif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 of EGA/VGA systems at reasonable prices, I doubt that any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mind  &lt;HI!&gt;.  So, if you're about to  upgrade  either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tor and video card (or your entire system), my recommend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at you settle for NO LESS than an EGA monitor with  matc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  card,  and that you go for VGA or better if you  hav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decide  to upgrade your dot matrix printer  to  a 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,  or just to a better dot matrix, my advice would  b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ep  the old printer rather then selling it or giving it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ids!   You could then connect both the old and new  printer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printer  port  by using  a  surge-protected,  parallel  "A/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" and then leave continuous-form labels in the older 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  at all times.  This way, you would be relieved of the  hass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reloading the printer with continuous-form label  paper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you wanted to run off a batch of QQSL labels.  Additionall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 batches of labels (as few as one) won't be daunting, 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no longer have to load/unload the printer!  I've taken 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wn  advice and  am now printing small runs of QQSL labels on 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ld  9-pin dot matrix printer, while using my LaserJet  IIIP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r runs and for all other print ta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Pract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aragraph  has nothing to do with QQSL,  but  is  import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 that I felt I should include it.  It is EXTREMELY  IMP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NT  that  you backup your data!  If you know this  and 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a suitable backup schedule in place, skip the rest of 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graph.   But, if you're not in the habit of backing  up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on a routine basis, you're going to get stung some day, BAD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have a floppy-only system, backing up is  as  simple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DOS DISKCOPY command.  For those using a hard disk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t  efficient but simplest way is to backup files is wit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COPY command.  Next is through the use of the DOS BACKUP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  commands.  At my office, I personally use and  recomm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ntral Point's CP Backup (any version but 7.0 - bugs!), 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 the same folks who produced PC Tools.  If you find 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LOT of data on a BIG hard disk and that the act of  phy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y  swapping floppy diskettes is forcing you to attend  back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ssions  of  20 minutes or more, you're a candidate for  a  ta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up!  I normally do backups with a tape backup system, and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nestly say that I'd never again backup more than 20 MB or so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diskettes.  Tape is definitely the way to go if you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  hard  disk!  In closing, please note that  I've  los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ire  contents  of  my hard disk SIX times over  the  last  f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, but never lost more than an hour or two of work thank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backup practices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of public domain, Shareware, and/or commercial demonst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  programs have my permission to distribute QQSL, with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It is clearly stated that you are distributing a  dem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ation copy of a commercial program.  This statement can be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rm of a file on the floppy diskette distributed with  QQS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t may be a printed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No more than a reasonable fee for the distribution  medi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ersonal overhead is charged (you're being paid for  coll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and distribution of software only, not authorshi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All files described in the README.NOW file are distrib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with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hor assumes no responsibility for direct or  consequent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mages resulting from the use of QQSL, either to your  softwa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ware,  storage  media, or collected data.  While  I've  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 effort  to  ensure that this software  works  properly, 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better than  to claim that you'll never  experience probl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 using  it.  Users of QQSL must accept this  disclaim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y:   QQSL  is supplied as is.  The  author  disclaims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ies, expressed or implied, including, without  limit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is a commercial program, but a demonstration copy is provi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  at  no charge to the user for a trial  period  of  one-mont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l  free to share this copy with your friends, but you may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 it away altered or as part of another system.  If you 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useful and that you are continuing to use QQSL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one-month trial period, please send license payment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 as defined in the ORDER.FRM file.  This fee will  licen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 copy for use on any one computer at any one time.  In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s, you must treat this software just like a book.  An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at this software may be used by any number of people and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 is no possibility of it being used at one  location 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being used at another.  Just as a book cannot be read by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Your acceptance of the limitations of the demo copy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cuse to avoid licensing - send payment to the author if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use QQSL beyond the one-month trial peri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licensing, you'll find 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The Print menu command will not print out more than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he bottom line on each label now shows an  advertis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QQSL.  Licensed users may change this line to anything 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, but non-licensed users are stuck with it - as i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The words "Demonstration copy:  3-label limit!" 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page will continually blink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program starts and ends with a "Demo Remind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 than these "features", the demonstration program is  fu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al  and exactly like the licensed version.  For thos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hat do not like the inconvenience of the  demo  limit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 otherwise like the program, it's time to put your  check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QQSL  license is issued for life, meaning  that  all  fu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grades will be covered by this single fee!  With your  licen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receive  a  personal serial number  which may be us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figuration menu command (described earlier) to inst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ial  number  into  your copy of  QQSL.   Following  success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ial number installation,  all limitations of the demonst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 will be removed.  This serial number will work with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ture versions of QQSL, so no more license fees will be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aid us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newly-licensed users will receive a copy of the latest 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on of QQSL, normally mailed within 24-hours of receipt of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.   The  exception to this rule is when a new  version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is imminent.  In this situation, I'll delay mailing of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no more than seven day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:   With the exception of the 3-label limit, bottom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ertisement,  blinking  words on the title page, and  the  D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,  the  demonstration  and licensed copies  of  QQSL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ull  order  form, complete with  pricing  information, 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file ORDER.F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licensed users are entitled to free lifetime upgrades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est  version of QQSL.  It can be downloaded from  Compuserve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MNET  Forum, LIB 6 (Programs).  A search for  (KEY)word  "QQSL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the program, for example:  BRO/DES/KEY:QQSL.  Additi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y,  many  of the ham radio oriented BBS's across  the  coun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copies of QQSL available for downlo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wish, you can get the latest upgrade directly  from  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  upgrade  order  information  is  contained  in  the 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.FRM.   Direct order upgrades will normally be in  the  ma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 24 hours of receipt.  The only exception to this rule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I'm close to having a new version ready for distribution,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case I'll wait for no more than one week to ensur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latest version of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If you're using a LaserJet Series 2 laser  printer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blem may affect you:  I've tested the laser capab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y  on both my LaserJet IIIP at home and a LaserJet 2 and  4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ffice.  Although there are no problems with the home syste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ries 2 printer at the office puts out a blank page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  of labels.  Interestingly enough, the Series 4 printer 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such problem.  I don't know if this situation with the  Se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is unique to this single printer at the office or if all Se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printers will have similar problems.  Additionally, I  nei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 Series 2 "Technical Reference Manual", nor do I have  eas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 to this machine.  Therefore, this won't be an easy probl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nalyze.  But I don't think this is a serious problem, as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  sheets can be reused.  NOTE:  Do not reuse label paper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have removed as few as one label from the page.  This  c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 serious jamming and possibly permanent damage to your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, as discussed earlier in this document.  Check the  ind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Print All Labels" for the applicable pag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I have two users who have reported display problems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oshiba T1200XE laptop computer.  Since I don't own  on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units and don't know any locals who might loan me  on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 during debugging, this bug will have to go "unsquashed"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no other known bugs in QQSL at this time.  But you 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ssured that I'll "stomp" the little insects as fast as I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believe you've found a bug,  please report it in as  m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 as possible,  including a reproducible  sequence of ev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leads to the problem, a complete description of your  ha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,   DOS  version  used, amount of free   memory  report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KDSK,  and a copies of your CONFIG.SYS and AUTOEXEC.BAT 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bug occurred with imported K1EA or K8CC files, I'll ne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 with  copies of BOTH  the contest program you were 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 the  time  and the applicable file with which  you  had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.  If the bug occurred when you were importing other 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1EA/K8CC files, I need copies of these files al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questions, comments, bug reports, etc., writ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ll Mullin - AA4M/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42 Lark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 92123-30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can also be reached via EZ-Plex on Compuserve.  My user-id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72220,2707].   NOTE:  If you wish to contact me via  Compuserv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 DO  NOT leave mail in the HAMNET Forum.  I  seldom 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MNET  Forum  mail,  as I've discovered  this  practice  beco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bit-forming  and  TERRIBLE  things happen to  my  monthly  b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I!&gt;.   You may also contact me by sending E-mail to  user  B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LIN in the HAM Conference on RelayNet (RIME or the Ham Conf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e on FIDO.  Additionally, I can be reached via E-mail to 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LL  MULLIN on the RadioSport BBS in San Diego,  (619)  279-392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  Robotics HST).  NOTE:  If you contact me via any of  the 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routes and are a licensed user, please let me know the 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x  digits  of your serial number only!  DO NOT put  the 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-digit serial number on any public mail syste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may  also call me at my home (619) 292-7227, but  please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ware  that  if you get my telephone answering machine,  I  w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 you back.  My intention is not to be rude, it's  just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licensing fee isn't sufficient to cover long distance  ph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s.   TIP:  My telephone recorder answers on the  fourth  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call and on the first ring for each  additional  cal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, you can hang up after the third ring and not get cau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mach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include your personal serial number with all  correspo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e.   REMINDER:  I'd like all ten digits of your serial 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're contacting me via some private means, but I only 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six digits if you're using public E-mai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days  anyone  with a PC, a modem, a  decent  graphic 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, and a LaserJet printer can look like a big  ope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my case though, nothing could be farther from the  truth! 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e out of my house, do everything myself, and intend to kee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 doing  business this way.  I have no desire to  build  a  bi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ganization nor to get rich - rather I just want to make  en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ey to buy some of the latest radio and computer toys, and g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self time to play with them.  This unorthodox attitude gets  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 trouble now and then, since a few people seem to  expect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 more than I'm prepared to deliver.  But, most of you  und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 and it's a pleasure doing business with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hope QQSL fills a need in your ham/computer shack and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s much fun using it as I do!  For now though 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3 es gud QQSLing de Bill - AA4M/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S.  See you in the pileu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/Subsection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QQSL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Demonstration Copy,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 Printer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Sort Before Printing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Practices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abels at End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ig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QQSL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Labels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Label File (or) Add New Labels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QQSL.LBL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Printing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BASE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Words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mport Notes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Log File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1EA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1EA Import Notes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CC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CC Import Notes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CC Version 6.xx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CC Version 7.xx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nformation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Prices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QQSL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Information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Call Signs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Port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/Subsection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z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Stuff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: ( )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Lines 4/5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Information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Format (E/R)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ll Labels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Manual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(E/I/2/3/4)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Wallpaper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CD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Card Formats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(P/T)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Program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(T)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TY by WF1B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History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Zero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Labels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L (Y/N)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o Come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(UTC)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ser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 Informat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Did I Write QQSL?,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Problem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, 15, 2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5                             October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/Subsection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, 26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, 15, 2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