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SL(tm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ast fiv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5 (10/03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d/Create form now accepts 29 different modes! 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igure to the previous version, which accepted only 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"Mode:" prompt, enter '?' (without the quotes)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rst  mode menu.  If you are a serious  satellite  f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 (More) from the bottom of this first menu to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ellite mode menu.  Note that I'm not familia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ellite  modes,  so this second menu might not  be  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ld  be!  If you see any errors or  potential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either  menu,  let me know.  And, if I  later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ions,  I'll send you a free upgrade when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your suggestions is ready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Auto sort before print" has been added to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If this parameter is set to 'Y', the label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sort into "Callbook" order before prin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set to 'N', the label sequence will be unchang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,  although the user may still use the  Sor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lank  Labels at End" has also been added to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screen.  This parameter must be set with a single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ing from '0' through '9', which is used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blank labels to be printed at the end of a job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se  using  dot  matrix printers.  Please  note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has no effect for those configured for lase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.  Thanks to K1ER and AA4US for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ew Hewlett-Packard LaserJet Series 4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K1EA  (CT) and K8CC (NA) keep me constantly busy  keep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changes to their files each time they come o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new version.  Therefore, with this version of QQSL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dded for CT version 8.xx and NA version 7.xx.  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ely,  at  the  same time I'm withdrawing  support  for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lder than 7.xx and NA versions older than 6.x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words, only the last two major revisions of CT and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now  be supported.  Working with more  than  two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s for each program would be a horrendous task,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K1EA  (CT) and K8CC (NA) Import functions  hav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derably.  Check the index at the end of QQSL.DOC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age number for the "Import log file" section,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about the new Imp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hen importing DXBase files, \DXB30 will now be search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 as well as \DXB20 and the current directory. 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6FO for the t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.DOC now includes detailed instructions on how to 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TTY  by WF1B" QSO information.  Check the index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QQSL.DOC for the page number for "RTTY by WF1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cOnfiguration screen input fields have  been  "t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"  a  bit.   Give it a try - you'll see that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won't accept anything but valid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nting  routine  has also been  "tightened  up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  of the printer is now checked before each  an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 is  printed, and a message is sent when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  is found.  After the user corrects the 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rogram  begins printing again with the  sam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being sent when the condition was discovered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ensuring that no information is lost from any lab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 all be transparent to the user, but I  thought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nteresting reading here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 discovered a rare situation which would cause "MHz"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to become "GHz"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ack in version 5.2 I gave QQSL the capability of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SO's dated between the years 1945 and 2037.  I deci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as premature and have set things back the way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945  -  1999 only).  Sometime during the  year  1999,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-enable  the  capability  of entering the  years  20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4 (02/25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MHz"  is now a seven-position field on the Add/Create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, if you have a SSB QSO on 14.234 MHz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 any of the following values and they will show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 exactly as entered:  14, 14., 14.2, 14.23, 14.234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.2340 (if you have an RX capable of reading to this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ccuracy).  Full validation criteria is shown in the "MH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section  of the QQSL.DOC file.  Thanks to AA4US  and  K1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now  has the ability to print to LPT1  (norma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), LPT2, or LPT3.  Thanks to KD6XM and K1ER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ions,  and  especially to K1ER for  beta 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licensed version now includes an install program.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6XJ and K9APW for th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T  has  the capability to automatically log  full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user's XCVR readout is being detected by CT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 logging.  I call this  capability  "auto-freq-det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ink it is far superior to the user entering Alt-F1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F2 to tell CT that bands have been changed.  Not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 hookup at the home QTH though, I can only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pability  to  correctly import  auto-freq-detect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 send  me samples.  AJ0E and AB6FO did just  tha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now correctly imports CT V8 DXpedition and ARRL 10-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st  logs created by auto-freq-detect users.   If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se  is using auto-freq-detect and finds that QQSL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import other contest files, please provide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 file  and I will add the capability to impor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.  Of course, the next upgrade for this user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without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 you  try to print an unsorted label file, QQSL 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the option to sort the 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QSOLOG.SDF file created by DXBASE may now  be 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new capability was actually available in version 5.3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got to mention the fact in my HISTORY.DOC file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XBASE  files may now be imported from either the curr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\DXB20 directory.  Thanks to AB6FO for  the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beta tes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abels  created from DXBASE files will now show "Please  Q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unconfirmed QSO's and "Thanks QSL" for those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already received a card.  Thanks (again) to  AB6FO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ggestions and for beta tes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nter routines have been totally rewritten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e  in  order:  1) to provide better detection 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,  and  2) to simplify programming for  all 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ated code.  In most cases though, the user should no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fferences resulting from the new prin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print buffer for dot matrix printers is now being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or to printing both alignment labels and QSO lab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 cure  the problem with some of the  non-100%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  starting  with "garbage" on the first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 label.   Thanks (again) to K1ER for  beta 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eliminated  the "CGA Snow Removal" paramete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 form and added "QQSL Wallpaper" in its 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new  parameter adds the capability to turn  on/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's  in the screen's background display.  As for the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the other parameter, I've written QQSL in such  a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it  will  automatically detect and  eliminate  snow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ed,  but  I'm not 100% sure that this will  work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s.   But, with the disappearance of CGA monitor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 some  time  ago (1987?) and  the  prolif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/VGA  systems  at reasonable prices, I doubt  that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iss this old parameter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term "ASCII" in the Import Section in QQSL.DOC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ed.  Thanks to KC4B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had it exactly backwards in version 5.3 - the year 20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leap year, whereas 2100, 2200, and 2300 are  not.  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in time - phew &lt;HI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3 (09/15/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ce has been lowered again, this time to $14.95 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ds  or 30 IRC's).  Why, you ask?  I've cut my 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bone!  Without this added expense, I was agai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er  my  prices.  For what it's worth though,  it'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ly that the price will ever be reduce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re have been unimaginable difficulties keeping the 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 current with the binary formats produced by  K1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K8CC's  programs.  Just to make things  more 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1EA  recently  came out with version 8 of CT, which  I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overed  produced binary files totally  in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lder versions of CT.  Because of this and the difficult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with the older binary files, the binary impor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has been replaced by an ASCII import function.  Over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new  function will be easier to support and w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 "usable"  function for all users.   Read  the  "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in QQSL.DOC for a full description of this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 the  index  at the end of QQSL.DOC to  find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has added for version 8.xx ASCII files by K1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upport has been withdrawn for all version 5.xx and older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 by  K1EA.   If  you are still  using  these  older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,  convert the .BIN file using the CT's  B2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mport the resulting .RES file into 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upport has been withdrawn for all version 4.xx and olde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 by K8CC.  These versions of NA were quite  "bugg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 I would hope that there are no users still 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lder versions of NA any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902  MHz has been changed to 903 in order to confor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designations assigned by K1EA's 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mport function counter window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allpaper is now in sixteen colors, rather than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ull QQSL screen now occupies 25 lines rather tha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updated version of QQSL_CD is included with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configuration read/write routines have been strength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is will be totally transparent to users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is  release  introduces  "menu  memory"  -  you'll  now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 returned to the same menu item which  you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 you  executed  QQSL from any  directory  oth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 and then attempted to [F6] permanently  chang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,  you  found  that you got  an  error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 only just found out that the year 2,000 is the  only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 is  divisible by four but is NOT a leap yea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 400  years!  The date 29-02-2000 will now  gener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2 (03/25/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ce to license QQSL has been reduced to $19.95.   W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sk?  The price had earlier been raised to $24.95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ver advertising costs in "QST" and "CQ", both of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e  expensive!   Since  that time, I've  decided  to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ertising  in  these two publications  and  concentra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orldradio" and the "National Contest Journal" only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es  are much more reasonable in these two  magazines,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along the savings to new QQS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inter errors (off-line, power off, out of paper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 processed  by QQSL rather than by DOS.  This is  a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ment  over seeing the notorious DOS message  "(A)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)etry  .  .  ." dropped on top of your  QQSL  screen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ugh this essentially was just a cosmetic problem! 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VE3SUN  for the suggestion and to V73CT for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icensed  users who execute a demonstration copy of QQS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 temporary  [F2] changes with the  Configure  QQS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using their valid serial number, immediate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 permanent  [F6] changes to line 5 with  the  Modif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,  discovered  that their program was dele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of their next session!!  Fixed - and thanks  to  K1O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Users  now  have the option to show either  "Please  QSL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anks  QSL"  on labels imported from K1EA  or  K8CC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 to AJ0E, and particularly V73CT for prodding m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aser  printer users who execute the "aLign printer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w see a running count of the number of dummy lab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sent to the printer.  Thanks to N2HOS - the  impe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is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 the  Sort function and the [F6] Save  func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/Create form have been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had  previously  been written to  process  QSO's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 the  years 1945 and 1999.  I decided to get  a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on  the new century by extending the years 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will produce labels.  QQSL can now handle the years 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 2037, and I'll be happy to extend this period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I'm still around in thirty years &lt;HI!&gt;.  Note: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four centennial years (years divisible by 100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der)  has a "leap day" in February.  The year  20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these years, therefore 29/02/2000 will be accep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date by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"Quick Start" section of QQSL.DOC and the  READ.M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ivered  with  the  demo and licensed copies  of  QQS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  the "Modify lines 4/5" menu item.  Thanks  to  V73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"aLign printer" command is now on the first menu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 (12/10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QQSLCFG program has been totally eliminated.  QQS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guration is now done directly from the QQSL main men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changes may be saved temporary or 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have an old copy of QQSLCFG on your disk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it, since it may work with the new version of QQS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nal  configuration will be totally  unpredict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likely harmful to your program!  NOTE: 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used  the old QQSLCFG program are going  to  f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like the new configuration method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QQSL.INF file is no longer needed, as the Modif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 writes  line 4 and 5 information directly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.EXE file.  The QQSL.INF file from older versions of Q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w be deleted to free up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newer version of the SORTF program is now included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that the Sort function is slightly faster tha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now a QQSLCD section in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ve had sporadic reports of problems with the ending 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 from users with slower machines.  Thanks to WB5AS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s  for  pointing this out to me.  Rather  than  "tin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code which serves no practical purpose, I simpl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from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icensed users who enter "O" (oh) in the place of "0"  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configuring their program will no longer be  t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rial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all signs starting with three alphabetic characters will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 be rejected.  Thanks to KK6XN for pointing out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ARE valid calls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J0E  pointed  out to me that when entering the  FIRST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a session, an entry in the SWL field would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label to revert to its default values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ersion  4.1  (07/18/91) saw the elimination of  the  3-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for non-licensed users.  This experiment has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be  a total flop, as my income from QQSL has been  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-time  low since that date.  Because of this and the 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QQSL has been solely a commercial program sinc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0  was released, the 3-label has been reinstall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HISTORY.DOC file is getting too big.  From now on,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this file to only the last f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emo  reminders for non-licensed users will no longer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their QQSL sessions, although there will st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mo  reminder at the beginning and end of  the  non-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