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RGLABEL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.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: Dennis Jos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LABELS is a utility for Renegade BBS's that look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DAT file and makes a text file with all of your users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perfectly for printing on labels.  Excellent for SysO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ubscription boards and need to send out infor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shareware or fre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shareware.  Send me what you think it's wort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's worth a buck, send me a buck, if you think it's wor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, then send me that (uh, no..huh huh)!  I'm not writing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living or anything, but I don't believe in crippling my program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nregistered.  At the end of this .DOC file is a form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and send to me for registration.  With registration, I'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as proof that it's been recieved and take a look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run RGLABELS, it'll ask you for the path to your USERS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path (with no trailing backslash).  Next it'll ask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filename of the output file, just what it says (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labels.txt).  Then it'll ask if you want the +4 exte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, this is the one that 90% of your users probably have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that, that's why I included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ahold of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gacy BBS, (904)286-6429, 14.4Kbps (I'm the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-   1:3608/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Cnet -    85:881/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SNnet -   50:270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RGLABELS, hope ya li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GLABELS v.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: ____________________________        BBS Name 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: _________________________        BBS Phone # : (___)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                             Networ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de : _____________________            are in 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pe : ___________________  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lar amount being sent 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nhancement do you think would make this program bet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o :   Dennis Jos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30 Suwannee #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ndall AFB, FL  34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 RGLAB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v1.00LB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