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by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 1993                     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 Software Company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O. Box 621534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ton CO 80162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303) 932-1705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: (303) 932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(303) 932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0033,643                 Registration:  US$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P3SPDSP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SP3SPDSP  [/pn: [dir=&lt;dirspec&gt;\] [keepfiles=y,n] [bios=y,n] [/buff=01,,,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L or C  (for an LPT or a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the port number ...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spec&gt; is the directory where workfiles are k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include the trailing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files = y or n, depending on whether the file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deleted after printing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esigate keepfiles=n, the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eleted after printing.  This i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ose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= y or n, depending on whether or not the BIO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as the mechanism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uff=xx, where xx is a number from 01 to 64.  Thi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kilobytes of ram to reserve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ing this number may result in faster spoo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the offset to this benefit i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take up more memory.  If you find tha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truncated, then increase this valu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a setting where the 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3DSP /L1: dir=c:\spool\ bio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=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=  C:\DS4\SPOOL\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3, etc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rt you have desig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fil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=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ent to the port indicated above will automatically be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-routed to a disk file.  When the application creating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erminates, or after 4 seconds have transpired without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ent to the port, then the SPOOLER will automatically 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ooled file to the DESPOOLER for backgrou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enqueue a file for background printing via INT 6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H = 0e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:BX points to file ASCI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 - designates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=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= LP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 you can cause a file to be enqueued by using the program SP3P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been included.  Key SP3PRT &lt;filespec&gt; [por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include the port, then the default is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SP3PRT c:\123\myfile.prn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should include the full drive and path to the file na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limitation of 32 characters altogeth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default path and/or drive names, but SP3PR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truct the full path, and may fail if the resul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SP3SPDSP from memory by keying SP3SPDSP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