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by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 1993                        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 Software Company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 O. Box 621534             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ton CO 80162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   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303) 932-1705     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: (303) 932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: (303) 932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70033,643                 Registration:  US$ 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P3AL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in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SP3ALL  [/pn: [dir=&lt;filespec&gt;] [keepfiles=y,n] [bios=y,n] [/buff=01,,,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L or C  (for an LPT or a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the port number ...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spec&gt; is the full drive, directory, and file skele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ant to monitor, and also where various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files = y or n, depending on whether the fil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deleted after printing.  WARNING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desigate keepfiles=n,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eleted after printing. 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se importan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= y or n, depending on whether or not the BIO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the mechanism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uff=xx, where xx is a number from 01 to 64.  Thi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kilobytes of ram to reserve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reasing this number may result in faster spoo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the offset to this benefit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take up more memory.  If you find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truncated, then increase this val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setting where the problem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3ALL /L1: dir=c:\spool\*.prn bios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=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=  C:\DS4\SPOOL\L1\*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L3, etc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 you have desig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files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=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ile that appears in the directory designated above, and tha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ated file skeleton will be renamed by the Monitor to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and then enqueued automatically for background printing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feature is an excellent way to enable network print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 unique drive, directory and filespec skeleton (*.* is okay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rinter on your network, and then startup a copy of SP3DSPM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achine where a print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ta that is sent by an application to the designated 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cepted by the Spooler and re-routed to a uniqu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rinting has stopped for 4 seconds, or when the application term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ool file will automatically be enqueued for 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nqueue a file for background printing by issuing an INT 64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H = 0e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:BX points to file ASCI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L - designates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LP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use a file to be enqueued by using the program SP3P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been included.  Key SP3PRT &lt;filespec&gt; [por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include the port, then the default i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SP3PRT c:\123\myfile.prn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should include the full drive and path to the file n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limitation of 32 characters altogeth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ze default path and/or drive names, but SP3PR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truct the full path, and may fail if the resul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move SP3ALL from memory by keying SP3ALL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