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SINESS TYPE SOFTWARE AND MANUAL ARE PROVIDED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ON AN "AS IS" BASIS.  DAVID R. ERICKSON AND ERICKSON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 RELATING TO THIS SOFTWARE,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ALLOWED BY LAW, NEITHER ERICKSON CONSULTING, DAVID R. ERICKSON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WHO HAS BEEN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SOFTWARE, EVEN IF ERICKSON CONSULTING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RANTY GIVES YOU SPECIFIC LEGAL RIGHTS, AND YOU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THAT VARY FROM STATE TO STATE.  BECAUSE SOME JURIS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S DO NOT ALLOW THE EXCLUSION OR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THE ABOVE LIMITATION OF WARRANTY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inure to the benefit of Erickson Consult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arising out of o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jurisdiction located in Fairbanks, Alaska.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oftware and related materials are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reasonable trial period to try the software an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rchase. If this software and related materials do no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of fitness for your purposes, you are free to discontinu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ost or obligation.  Before expending time and entrusting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software it is your obligation to test out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aterials in a reasonable trial period with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cost and method of distribution reflect the low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rotection provided to this shareware product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terms are not acceptable to you, you must quit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nd delete the software from your computer(s)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eware programs, at possibly higher prices, may b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t &lt;may&gt; offer greater warrant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thin 30 days of purchase the media on which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is found to be defective, and you purchased the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from Erickson Consulting, we will furnish replacement media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This is the limit of our warranty.  For warranty servic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Erickson Consulting, Box 82910, College, AK 997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portions of this warranty are found to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te or federal statute, those portions, and only those portion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ranty that are found in violation are hereby modified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state or federal sta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