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sing an earlier version of ECPage (Pre V3.14), your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is version.  If you have designs you wish to save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BEFORE installing V3.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FULL backup as insurance, label it as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a sub-directory of \ECPAGE called 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Do so, while in \ECPAGE, with:  MD 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your data and key files in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 Do so with:  COPY \ECPAGE\*.DAT \ECPAGE\OLDPAGE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 Repeat with:  COPY \ECPAGE\*.K0? \ECPAGE\OLDPAGE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Verify that the DATA and KEY files copied correctly to \ECPAGE\OL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ERASE ALL FILES (EVERYTHING) from \ECPAGE   (NOT files in OLD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xt, Install ECPAGE as directed for a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If this is the 'Current Version Registered Disk' you were mailed ou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utomatically convert files in \ECPAGE\OLDPAGE to V314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them into \E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run ECPAGE after the UPDATE you w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to 'Update Data Base', do so -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f this is the 'Shareware Version Disk' and you ar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PAGE, contact the author for the conversion utility, fre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UPDATE conversion is only needed if you have designs you wish to k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