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0O#(3@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CPAGE, PCL PAGE DESIGN &amp; PRINT, V 3.14a, Nov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If registering from PsL:  Product Code #11291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from CIS:  GO SWREG ID#1749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by mail:   Fill in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nd of file for multiple copie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ve Erickson           �       Make Checks Payable To:  David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82910          �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ge, AK 99708  USA  �       Paid Invoic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n-US Orders: Please remit in US Funds with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North America, please include additional $5.00US, $30.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͵ ECPAGE  REGISTRATION FORM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gister [___] ECPAGE V3.14a copies at $25 each. Date: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$30 Outside N. America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To Nam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 St/Pro, Zip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lephon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serve ID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Password By:           [ ] Fax    [ ] CIS E-Mail     [ ] Postal 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 Person:                                       #Check Disk Siz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ere did you obtain EPAGE from?:                      [] 3.5   []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BBS, Area Code and Number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Will Be Mailed Out, With Conversion Utility for Pre314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ere and mail the top portion with your registration fee (Mai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==============================================================================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the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s.                   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Mailed To:  Dave Erick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iled___________________         �              P.O. Box 829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College, AK  99708   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ent______________________         �              CIS:  70062,43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Program ECPAGE V3.14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_______________________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Business Check [ ]    Cashiers Check [ ]    Money Order [ ] 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, and clears (Personal/Business Checks), a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by method you specified, that will convert the 'Shareware'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registered user version.  Current version will als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ECPAGE over the phone with a major credit card.</w:t>
      </w:r>
    </w:p>
    <w:p>
      <w:pPr>
        <w:pStyle w:val="PreformattedText"/>
        <w:bidi w:val="0"/>
        <w:jc w:val="left"/>
        <w:rPr/>
      </w:pPr>
      <w:r>
        <w:rPr/>
        <w:t>Please note that the operators JUST TAKE ORDERS.  They do NOT have any further</w:t>
      </w:r>
    </w:p>
    <w:p>
      <w:pPr>
        <w:pStyle w:val="PreformattedText"/>
        <w:bidi w:val="0"/>
        <w:jc w:val="left"/>
        <w:rPr/>
      </w:pPr>
      <w:r>
        <w:rPr/>
        <w:t>information on the program or details about it.  That information is ONLY</w:t>
      </w:r>
    </w:p>
    <w:p>
      <w:pPr>
        <w:pStyle w:val="PreformattedText"/>
        <w:bidi w:val="0"/>
        <w:jc w:val="left"/>
        <w:rPr/>
      </w:pPr>
      <w:r>
        <w:rPr/>
        <w:t>available from the program's author, Dave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ORDERS ONLY      PsL Product Code:  11291   ECPAGE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order with MC, Visa, Amex or Discover from Public (software) Librar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calling 1-800-2424-PsL or 1-713-524-6394 or by FAX to 1-713-524-6398 o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S E-Mail to 71355,470.  You may also mail credit card orders to PsL a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35705, Houston, TX 77235-5705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THE ABOVE NUMBERS ARE FOR ORDERS ONLY!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questions about the status of the shipment of the password, refunds,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options, product details, technical support, volume discounts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er pricing, returns, site license, ect, MUST be directed to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ve Erickso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829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ge, AK  99708 US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, E-Mail (CIS): 70062,431   (Internet): 70062.431@compuserve.com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nsure you get the fastest service and latest version, PsL will notif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 the day of your order and we will transmit the password directly to you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by credit card over the phone, you do NOT need to complete the</w:t>
      </w:r>
    </w:p>
    <w:p>
      <w:pPr>
        <w:pStyle w:val="PreformattedText"/>
        <w:bidi w:val="0"/>
        <w:jc w:val="left"/>
        <w:rPr/>
      </w:pPr>
      <w:r>
        <w:rPr/>
        <w:t>registration form above.   Provide a FAX phone number or CIS ID# as part of</w:t>
      </w:r>
    </w:p>
    <w:p>
      <w:pPr>
        <w:pStyle w:val="PreformattedText"/>
        <w:bidi w:val="0"/>
        <w:jc w:val="left"/>
        <w:rPr/>
      </w:pPr>
      <w:r>
        <w:rPr/>
        <w:t>your address to ensure FAX or E-Mail password delivery, otherwise the access</w:t>
      </w:r>
    </w:p>
    <w:p>
      <w:pPr>
        <w:pStyle w:val="PreformattedText"/>
        <w:bidi w:val="0"/>
        <w:jc w:val="left"/>
        <w:rPr/>
      </w:pPr>
      <w:r>
        <w:rPr/>
        <w:t>password will be sent by postal mail to your address as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:  You can also register ON-LINE in Compuserv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GO SWREG and register ECPAGE #1749</w:t>
      </w:r>
    </w:p>
    <w:p>
      <w:pPr>
        <w:pStyle w:val="PreformattedText"/>
        <w:bidi w:val="0"/>
        <w:jc w:val="left"/>
        <w:rPr/>
      </w:pPr>
      <w:r>
        <w:rPr/>
        <w:t>On-Line Software          Charge will be placed on your Compuserve bill</w:t>
      </w:r>
    </w:p>
    <w:p>
      <w:pPr>
        <w:pStyle w:val="PreformattedText"/>
        <w:bidi w:val="0"/>
        <w:jc w:val="left"/>
        <w:rPr/>
      </w:pPr>
      <w:r>
        <w:rPr/>
        <w:t>Registration              and password will be E-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ments to Dave Erickson.  Phone operators are not able to handle</w:t>
      </w:r>
    </w:p>
    <w:p>
      <w:pPr>
        <w:pStyle w:val="PreformattedText"/>
        <w:bidi w:val="0"/>
        <w:jc w:val="left"/>
        <w:rPr/>
      </w:pPr>
      <w:r>
        <w:rPr/>
        <w:t>anything but phone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tandard registration is for a singl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for use on 1 comput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ost multiple user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ultiple License Price Schedu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ice schedule is in effect for multiple user licenses, if</w:t>
      </w:r>
    </w:p>
    <w:p>
      <w:pPr>
        <w:pStyle w:val="PreformattedText"/>
        <w:bidi w:val="0"/>
        <w:jc w:val="left"/>
        <w:rPr/>
      </w:pPr>
      <w:r>
        <w:rPr/>
        <w:t>ordered by one end-user.  These prices are not for re-sellers / disk vendors.</w:t>
      </w:r>
    </w:p>
    <w:p>
      <w:pPr>
        <w:pStyle w:val="PreformattedText"/>
        <w:bidi w:val="0"/>
        <w:jc w:val="left"/>
        <w:rPr/>
      </w:pPr>
      <w:r>
        <w:rPr/>
        <w:t>All funds in US Dollars.  THIS OFFER VALID ONLY FOR MAIL IN REGISTRATIONS.</w:t>
      </w:r>
    </w:p>
    <w:p>
      <w:pPr>
        <w:pStyle w:val="PreformattedText"/>
        <w:bidi w:val="0"/>
        <w:jc w:val="left"/>
        <w:rPr/>
      </w:pPr>
      <w:r>
        <w:rPr/>
        <w:t>Price effective 9/15/1994 &amp;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py     $25 US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, beyond first single-user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5 copies $2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10 copies $18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25 copies $15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50 copies $12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75 copies $1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74 copies $ 8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ice schedule 2 copies would be $45, ($25 for 1st, $20 for 2nd)</w:t>
      </w:r>
    </w:p>
    <w:p>
      <w:pPr>
        <w:pStyle w:val="PreformattedText"/>
        <w:bidi w:val="0"/>
        <w:jc w:val="left"/>
        <w:rPr/>
      </w:pPr>
      <w:r>
        <w:rPr/>
        <w:t>For orders outside North America, add $5.00US additional to first copy only.</w:t>
      </w:r>
    </w:p>
    <w:p>
      <w:pPr>
        <w:pStyle w:val="PreformattedText"/>
        <w:bidi w:val="0"/>
        <w:jc w:val="left"/>
        <w:rPr/>
      </w:pPr>
      <w:r>
        <w:rPr/>
        <w:t>Remit funds in International Money Order Payable in US Funds.  Only 1 disk</w:t>
      </w:r>
    </w:p>
    <w:p>
      <w:pPr>
        <w:pStyle w:val="PreformattedText"/>
        <w:bidi w:val="0"/>
        <w:jc w:val="left"/>
        <w:rPr/>
      </w:pPr>
      <w:r>
        <w:rPr/>
        <w:t>will be furnished to contact person unless other arrang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, please include your organization's name, address, contact</w:t>
      </w:r>
    </w:p>
    <w:p>
      <w:pPr>
        <w:pStyle w:val="PreformattedText"/>
        <w:bidi w:val="0"/>
        <w:jc w:val="left"/>
        <w:rPr/>
      </w:pPr>
      <w:r>
        <w:rPr/>
        <w:t>person and whether this is to be a site or enterprise-wi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4, David R. Erickson, All RIghts Reserved - World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