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4866 (KVNF-FM) Mondays 12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5G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