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yber Punk's Address Book v1.0 - Copyright 1993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Cyber Punk's Address Book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return the form below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_____________________________________  Apt. #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: ____  Zip Code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desired (check one) 3.5" _____   5.25"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disks are double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rdered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$15.0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Du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(U.S. funds only) for total d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order 2-4 weeks from date of mailing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