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</w:t>
        <w:tab/>
        <w:tab/>
        <w:tab/>
        <w:tab/>
        <w:tab/>
        <w:t>FSLOGI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information about the chan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the Full Screen Login program in time.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there have been small bug fixes, textual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nhancements as well as documentation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</w:t>
        <w:tab/>
        <w:tab/>
        <w:tab/>
        <w:tab/>
        <w:tab/>
        <w:t xml:space="preserve">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eta testing several months with a group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nteering supervisors and their users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in the first week of march 1993 on a Dut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ersion 1.0 to 1.1</w:t>
        <w:tab/>
        <w:tab/>
        <w:tab/>
        <w:tab/>
        <w:t xml:space="preserve">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ection of monochrome displays connected to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has been improved. There have been some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rey', almost unreadable screens on some types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action has been enhanced by using 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field in the Login Data and the Password Expir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it more intuitive that the form as a who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RS (Registration Reminder Screen) has been ad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window will contain the name of the compan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tallation batch file has been added.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has been difficult, but this will sav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n eventual update easier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login.com file has been optimized. So it's eve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as before. There are however n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fslogin.com (1.0) and fslogin.com (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versions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slogin.ovl has been optimized as well. Despit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the accept button it is about 10 kb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.1 to 1.2</w:t>
        <w:tab/>
        <w:tab/>
        <w:tab/>
        <w:tab/>
        <w:tab/>
        <w:t xml:space="preserve"> 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comes in two languages now, English and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a language is a matter of install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iles. The INSTALL.BAT file has been chang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and help file have been chang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ship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buffer is cleared at the very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hus preventing some 'stuff' to go in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g has been resolved regarding the setting of the SYS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the first network drive. This could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network drive was not mapped to the defaul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o another (attached)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_F10 key has been disabled. The Alt-F10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Worthy function to exit a program, but there is no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assign an errorlevel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.2 to 1.2a</w:t>
        <w:tab/>
        <w:tab/>
        <w:tab/>
        <w:tab/>
        <w:tab/>
        <w:t xml:space="preserve"> 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alette has been defined for monochrome VGA display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ooks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the Novell Security fase 1 enhanc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.2a to 1.2b</w:t>
        <w:tab/>
        <w:tab/>
        <w:tab/>
        <w:tab/>
        <w:tab/>
        <w:t xml:space="preserve">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s always visible in the input fields n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ves when typing in a password field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 (and cursor) is positioned in the pass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Accept field, when leaving the Password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fslogin.cwa is closed as soon as possi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an update of FSLOGIN could run in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'someone' had fslogin active and fslogin.cwa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.2b to 1.2c</w:t>
        <w:tab/>
        <w:tab/>
        <w:tab/>
        <w:tab/>
        <w:tab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buffer clear has been moved from fslogin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login.ovl. This ensures compatibility with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Server logi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ptions are offered in the file fslogin.ini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the screen dimmer, the escape key, the serv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the number of days before a password expir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fslogin.ini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command line parameters to overrid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f the fslogin.ini fil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e    N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d    No Di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s    No Serv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.2c to 1.2d</w:t>
        <w:tab/>
        <w:tab/>
        <w:tab/>
        <w:tab/>
        <w:t xml:space="preserve">    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ptions have been added to fslogin.ini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of the windows and the password fiel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login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pt button ha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.2d to 1.3</w:t>
        <w:tab/>
        <w:tab/>
        <w:tab/>
        <w:tab/>
        <w:t xml:space="preserve">     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Name Service support has been added. FSLOGI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es new passwords in an NNS domain and provid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Data form with Domain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eature 'ServerGroup' can be used to define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servers. FSLOGIN will synchronize new pass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in this Server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variable FS_SRV=NONE there will be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rv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List function was enhanced. A custom list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nfirm 1993, All Rights Reserved.</w:t>
        <w:tab/>
        <w:t xml:space="preserve">     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