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</w:t>
        <w:tab/>
        <w:tab/>
        <w:tab/>
        <w:tab/>
        <w:tab/>
        <w:tab/>
        <w:t>FSLOGI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 package on Bulletin Board Systems. The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Limited Distribution Licenc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FSLOGIN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 packag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rchive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BSs add a small one-line message with thei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one number into the compressed file,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documentation is otherwise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 package, without written permission from Confi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nfirm 1993, All Rights Reserved.</w:t>
        <w:tab/>
        <w:t xml:space="preserve"> 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