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CTS Serial Port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 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 of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CTS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packaging offer, without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CTS Serial Port Utilities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CTS Serial Port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disks. The PRINTED User's Guide may not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ole or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.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versions of the CTS Serial Port Utilities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omputer Telecommunication Systems, Inc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You may not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, lease, sell,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or 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