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3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nnouncements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wo NEW bonus utilities: ResetModem and HangUp. These tw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signed to address two of the most common problems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. ResetModem will perform a modem reset that is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ossible without turning your modem power off - a big pl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n internal modem. HangUp does just what it sa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nds commands to a modem to force a disconnect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printed copy of the attractive 86 page, 8.5 x 11"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30 pages of introductory and referenc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electronic manual. Th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serial port basics, types of serial ports,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a 16550A UART, how and when you can sh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serial ports, details of the RS-232 interfac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ing, and how 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 A very handy utility for those "unknown"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pecial Discoun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ONLY when you order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ur brand new DOS Interrupt Mapping utility. Having a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? Need to find a free IRQ? Then this is the utility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detects nearly all common devices and accurately display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s. IRQInfo includes tests for serial and parallel ports, soun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the mouse, hard and floppy disk drives, network cards, S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..just about everything that uses an IRQ. Due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performed by IRQInfo, this utility is currently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: November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39 (including shipping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any SP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2.95 (including shipping) but you can order it now for only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4.95 (including shipping) but you can order it now for 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early 1995. Please contact CTS for detail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 for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accept Visa, MasterCard, American Express and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s, personal and business checks from US banks,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nd we can ship 2nd day AIR COD in the US (please add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D &amp; increased shipping charges, and be sure to write "COD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.) We accept EuroCheqs, American Ex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ostal money orders for our international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cept purchase orders from established customers, Fort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corporations, accredited schools and US government agenc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re is a $5 service fee on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$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n CompuServe through the SWREG area -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your handling charges are much higher when using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TS Serial Port Utilities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heck here for a 5.25" diskette (a 3.5" is normally provi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  Description                               Price           Sub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  ===========                               =====           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ersonal License                     $2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ersonal PLUS License                 35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rofessional License                  59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CTSSPU Professional PLUS License             79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(special prices valid only with CTSSPU order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IRQInfo - reg $39.00 - save $15.00          $24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SwapIRQ - reg $32.95 - save $12.95           2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PortFix - reg $14.95 - save $4.95            10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  The CTS Modem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early in 1995 - call or write for detai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Tax:   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               USA/Canada/Mexico   $ 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("Personal License" ONLY)     4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tional (all others,  Surface)   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tional (all others, AIR)    10.00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Check __    Money Order __    EuroCheq __     Discover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__    MasterCard __    Am. Express __    Purchase Order ($50 min) 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o, FAX, Email or c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Computer Telecommunication Systems, Inc.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3847 Foxwood Road, Suite 1000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Duluth, Georgia  30136-6100 USA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Telephone          |          Electronic Mail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---------          |          ---------------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oice orders: 1-800-380-2666 |             CompuServe: 76662,231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HelpLine: 1-404-263-8623 | Internet:76662.2315@compuserve.co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FAX: 1-404-263-0124 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+------------------------------------+</w:t>
      </w:r>
    </w:p>
    <w:p>
      <w:pPr>
        <w:pStyle w:val="PreformattedText"/>
        <w:bidi w:val="0"/>
        <w:jc w:val="left"/>
        <w:rPr/>
      </w:pPr>
      <w:r>
        <w:rPr/>
        <w:t>NOTE: 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