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O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Operating System for Comm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Scott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'S &amp;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Started.................................................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&amp; Passwords........................................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........................................................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...............................................Par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 Commands..............................................Par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.....................................................P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..........................................................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Par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hould know, D.O.S.C. is a very badly needed utilit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DOS as it should, and run programs. It is very easy to set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.S.C. has been specially made so your computer WILL NO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. However running other programs is different. (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RECREATE DOS AND BE AB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CATIONS. THIS PROGRAM HAS BEEN MADE VIRUS FREE. HOWEV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ANSFERED FROM ONE COMPUTER TO ANOTHER. WE TAKE NO RESPONC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US ATTACK, LOSS OF MENTAL OR PHYSICAL BEING, LOSS OF PROF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rom Scott: Hi, Guys! Here I am again, making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nks to all of you that support what I do. Look out fo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of Kolob, and the utilites: Solve Master, Doc Master, and Tra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great buys and games. Try em'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D-DOS or PC-DOS 3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or better for opt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0k minimum space (for shelling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much memory as you get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get optimum performance for using the command EXT, load DOS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run INSTALL.EXE, and after doing so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*MUST* run the door in local mode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how to set local mode) And you must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set it up on your board... And you go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Load-Up,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.EXE DOSCDOOR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|---------|---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|---Name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---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run in local mode when real BBS users are wan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You must specify LOCAL when you first run so it can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walk-through of your inst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stall this program the ques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Name of the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Name of the BBS is *YOUR* name of BBS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imply enter i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your La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imply enter in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your commucation por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is is your COM port or LPT port to which executed files will be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OM2 &lt;--- This will direct the output toward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1 &lt;--- This will direct the output towards LPT1 (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DOSC.EXE in local mode the ques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your alias for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just your Nickname, or you can put your real nam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 you wish extended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wish users to be able to send messages, Password protec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 commands. (This is only available to the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Yes,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o you wish to password protec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you have users that might erase files for fun, you wan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What password do you wish for Execu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the password you wish to have for someone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 a Non-DOS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What password do you wish to post a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the password you wish to have for someone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What password do you wish to type a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the password you wish to have for someone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What password do you wish for all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This is the password you wish to have access to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How many posts do you wish to be available at on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is is how many messages can be on the door at one time. (1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Do you have a registered version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payed for a commercial copy of D.O.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Yes,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. What is your registered na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You must type EXACTLY the name that is o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What is your cod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You must type EXACTLY the number that is o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 wrap up and your installion will be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sorry to say that all password and sercurity leve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However, you might posses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asswords are to be put in the computer EXACTLY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reconize upper case and lower case, extended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levels are all placed evenly and correctl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OST - To post a message there must b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OST SYSOP - To control messages there must be a sysop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XT - To execute a file there must be a execu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YPE - To type a file there must be a fi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OPY - For a person able to copy a file there must b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EL or DELETE - For a person able to delete a file or files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EN or RENAME - For a person able to rename a file or files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D\ or RD - For a person able to remove a directory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MD\ or MD - For a person able to make a directory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passwords in total and the numb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rrect to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assword - The password you specify to execute a progra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password - The password you specify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ssword - The password you specify to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password - The password you specify for ALL access, 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sswords are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greatly depend on the version of DOS you are using.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MircoSoft's MS-DOS Version 7.00� (Beta)... However 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versions as far back as 3.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"VER" in DOSC, you will recieve the version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1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OR B: OR C: OR D: O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\----------Your command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---The 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Changes the drive in which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your DOS to change to the drive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ight not have a disk ready or working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version of DOSC will only support drives up to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---------Your command to displa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The DOSC prompt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Displays the list of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your DOS to save your directory lis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ay have a disk error or you have a damag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is slower than normal DOS because it saves i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n it displays the text file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TYPE DO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------------- Types out the file DO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---- DOSC Prompt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Types out the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Loads the text file into memory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ay have a disk error or it might be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command can be optionally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COPY DOSC.DOC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             \-----Drive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\-------------------Tells DOSC to copy the file DO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----------DOSC Prompt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Copies a specified filenam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DOSC to copy the file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ay copy the file to an invalid directory or tr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exs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command uses your REAL DOS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RENAME DOSC.DOC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         \--------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\------------------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\------------------------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--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Renames a file to a different filenam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DOS to rename a file to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ay rename the filename to an already exsist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command REN can also be used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DELET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|       \----------Tells DEL to delete EVER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|           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\------------------Tells DOSC to run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----------------------The 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Deletes a file or files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DOS to delete the specified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If you delete DOSC, the program will lock-up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command can also be optionally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&gt;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------The command to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Displays the version of DOSC and the BBS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DOS to give it his version, and displays DO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r version of DOS might not report back to DOS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e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For technical service when registering, it is bes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DOSC and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or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&gt;CD\D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\----The directo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Changes the currect directory to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DOS to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There might be an invalid directory name, o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command CD\ is for changing into a directory, an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space and the name is for changing into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or M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&gt;M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-----------Tells it to make the directory: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Creates a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your DOS to create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ay run out of disk space, each director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bytes, greatly depending upon you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MD with a following space is only for creat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or 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&gt;R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\----------Tells it to remove the directory: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Removes a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Tells your DOS to remove the director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Before you are able to remove the directory, everyth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mpty, includ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RD with a following space is only for removing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2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&gt;EXT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\-----Externally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----------Externally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--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Loads up the program specified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Shells to DOS, runs it and directs a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 or COM port that you specified in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When you run this you must be sure there is NO GRAP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ype, and there is no alternate directing of the video chan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 will lock-up and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: This command can be optionally password protected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use this as little as possible. This command also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POST GENERA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\----------File that has the pos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\-----------------To p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-------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Gets into a message menu in which you can post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Loads the filename with posts and gets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If you specify an incorrect name, messages might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ight rece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only works with a registered version and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ile you must run POST SYSOP. This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: C:\DOSC&gt;POS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\------Tells DOSC to run in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\-----------P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-----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Runs into the message menu where you can create,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, and read messages an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Runs into sysop mode and gets into the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You might create a bad filename message 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command only works with a registered cop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ptionally password protection.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password protec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\----Tells DO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Quits the door and returns you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Saves all files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The computer has a .0001% chance of lock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is is the only way to quit DOSC. Any other way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pute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DOSC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\----Tells DOSC -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--------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 Gives the user instructions on how to us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C Does: Loads up this file (DOS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DOSC has to be in the same directory that h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in order for it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You might be using thi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.S.C. Offers an unique message interface that no door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. It is called a Numbered Privacy Note, or NPN...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here can be viewed by anyone. But there's a differn't sid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Message Base is created by the sysop, and it ha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ssages in each base... Almo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ysop specifies how many message post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ach message post, blank or not, requires 2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 said as above, each message, blank or not, requires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. But if you have a disk compression program such as Sta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oubleSpace, then these programs can compress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ut 3:1 to 1000: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entered have to have a number, a from name, a to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Then there is 15 lines to write you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number is the number that the message is written 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s pretend a sysop specified messages #1-10000 (Lots of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entered Message #753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t message base would be 20 M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.. So whos gonna pick the number 7538? Nobody. That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In your bulletin board system, talk to your friend to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not even the sysop is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lready a message there, D.O.S.C.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, and messages can not be overwriten. (If your lik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essage number you can't write to, rea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elow tells options and modes of message bases. The Combo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e what to look for, for more info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Sysop Mode is 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1. Mak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2. Specify how m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     3. Switch to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User Mode is 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1.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2.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3.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4. Return to D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Sysop Mode is only used for creating message bases, if specified,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must contain password 4 (All Access) to ru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Enter in the specifed filename of the message bas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This is the same as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     Switches into User Mode for conven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User Mode is for the normal user to read, post, and op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TE: Before a user can post or read messages, they MUS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D.O.S.C. comes with a default base called MAIN.MSG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.O.S.C. directory of the Bulletin Board's specified D.O.S.C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.O.S.C. 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Reads a message number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      Posts a message number that you specify, but can't be a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efore has alread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      Opens a message base that yuo specify, and is required to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ding 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      Returns the User to DOS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oor that gives users total access to a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s password protected. It is recommended for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only co-sysops should only be able to ru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 or comments about this pleas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ering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registration code, and printed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ble to execute files outside of DOSC and be able to run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messag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sysop's messag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program useful in any way, please send $39.9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20 Brushcolle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R 97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REGIST.DOC to print the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