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00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, 1993, 1994, G.W.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4 Princ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Antonio, Texas  7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NET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a package of programs which allow systems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synchronized with respect to date and time.  On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ously broadcast the date and time.  Other systems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se broadcasts.  The programs which provide this ser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SR's, typically less than 2K bytes in size. 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based networks as well as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a "Shareware" product.  It is the copyrighted work of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.  It is not free; nor is it in the public domain. 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e retain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try NET-TIME for 30 days in order to as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its functions are valuable to you and whether or not it per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.  After 30 days, you are expected to either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NET-TIME, or, discontinue your use of NET-TIME. 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in your integrity.  Please don't let us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further disseminate NET-TIME to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However, you must pass along the complete product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package into pieces.  You may not sell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rganizations that specialize in the distribution of share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rge a small fee for their efforts provided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tains its identity and integrity, and that their custom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hareware nature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use of NET-TIME by printing out a copy of th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d with the package (COPY ORDER.TXT PRN).  Fill it ou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 G.W. Mays.  Mail it to the address which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you will receive a copy of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IME software and evaluation copies of RightTime (from A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) and TimeSet (from Life Sciences Software).  In add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dded to our mailing list so that you may be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orthy changes and additions to NET-TIME.  Favorable upgrade pric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NET-TIME will be afforded to registered us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ftware product is infalible.  NET-TIME is no exception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be responsible for damages that might result, ei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, from the use of NET-TIME.  We assum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our product.  In addi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, to the largest extent possible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itability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generally installed in its own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reate a suitably named subdirectory to contain NET-TIME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IMxxx.ZIP" file to that subdirectory.  Place youreself in that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, and "unzip" it.  The components of the NET-TIME prod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l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NETIMxxx.EXE C: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I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ine the READ.ME file.  It contains information pertin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NET-TIME.  Changes to the documentation that are "late breaking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NET-TIME is implemented with a single system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sidered to be the "MASTER TIME STANDARD".  That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NET-TIME program to broadcast th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network.  Other systems on your network which require coor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date and time, should use the appropriate NET-TIME program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ock synchronized with the broadc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IME program which is appropriate for your us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operating system you employ.  If your network is Nov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use the IPX versions of the NET-TIME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is NetBIOS-based, then the NETBIOS versions of the the NE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NDN        Broadcast time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CVN        Receive NetBIOS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NDI        Broadcast time via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CVI        Receive IPX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IME programs are TSR's.  Program sizes are variou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ess than 2K bytes when resident.  All may be loaded high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upports the capability.  Remember that NET-TIM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some of your network software; so be s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(for Novell) or NetBIOS before NET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-TIME comes with a configuration utility named TIMECFG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directory into which you installed NET-TIM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FG.  Alter configuration values to suit your need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ill probably work in most circumstances.  NET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under your control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NAME OF BROADCASTER.  This is the NetBIO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program.  It may be 1 to 16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ontain embedded blanks.  See the "gory"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NetBIOS to determine any restrictions that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"TIME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NAME OF RECEIVERS.  This is the NetBIOS nam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receive the broadcasts.  The default is "TIMECLIENT"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NTERVAL.  This is the time interval betwe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s expressed in "ticks".  There are 18.2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The default is 91 which translates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 SOCKET.  This is the IPX socket number express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YTE-REVERSE THIS VALUE.  Simply enter the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; NET-TIME will perform the translation to non-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s needed by IPX.  (Sockets serve to identif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ing IPX services).  The default is (hex) 4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 NUMBER.  This is the NetBIOS LAN Adapter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ingle network adapter, then this is gener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WAIT TIME.  In 2.00a, this parameter appli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CVN program.  It specifies the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cks", that TIMERCVN will wait for a time broadca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zation.  Typically, this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value as the BROADCAST INTERVAL.  See "Note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"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CFG modifies the .COM files directly.  By default, TIM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look for the NET-TIME program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NETTIME" is defined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path to the NET-TI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single source for network date and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edged sword.  While it serves to provide uniform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ault-tolerent, this source will also proliferat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ll of its clients if it comes from a ta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ble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that you employ the services of RightTime, fro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chnoligies of Dallas, Texas, and TimeSet, from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Stanwood, Washington.  Both are valuabl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 Working together, and in conjunction with NET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ct a highly accurate and reliable network tim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Time is a software product which adap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lock within the PC you use to broadcas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ithout RightTime, PC's tend to "drift" slightly each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ir 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et is a software product which automates access to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urces such as NIST in Boulder, Colorado, and the U.S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in Washington, D.C.  This simplifi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nd setting accurate ti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ducts are available on bet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f you have difficulty locating either of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ources, try the Air System Technologies BBS at (214) 869-27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A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BIOS version of NET-TIME may be used to form a "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".  Given a system with two (or more) LAN adapt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networks, you may execute TIMERCVN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broadcasts from a specific adapter (and thereb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).  You may then execute TIMESNDN (or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) to rebroadcast date/time on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NetBIOS (NETBEUI or TOKRUEI) supports only two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and 1.  Hence, only a trivial bridge is possib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; receiving broadcasts on one of the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oadcasting same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Technology's NetBIOS is not constrain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.  In fact, the author has configured a bridge in th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an environment with five adapters.  In this case,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VN receives date/time from adapter 0; four copies of TIMES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ncurrently to rebroadcast date/time via the 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ameters may be specifi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IME programs are executed.  The allowable options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question.  Note that the parameters under your contol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 the same as those that are manipulable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FG program.  Specif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NDI -- Broadcast time via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=hexsocket        IPX socket.  A 4 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DO NOT BYTE-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 4949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terval         Broadcast interval in "ticks".  A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digit decimal value.  There are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ks per second.  Default: 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CVI -- Receive IPX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=hexsocket        IPX socket.  A 4 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DO NOT BYTE-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 4949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NDN -- Broadcast time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terval         Broadcast interval in "ticks".  A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digit decimal value.  There are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ks per second.  Default: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=adapter#         LAN adapter number.  A 1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0 to 9).  Default: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=send_nbname      NetBIOS name from which th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sent.  Default:  TI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recv_nbname      NetBIOS name to which the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Default:  TIME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CVN -- Receive NetBIOS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=adapter#         LAN adapter number.  A 1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0 to 9).  Default: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=recv_nbname      NetBIOS name to which the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Default:  TIME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it_wait        Wait time in ticks for initial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letters (A, I, F, etc.) are case insensit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qual sign (=) is optional.  In addition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individual programs, each program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or /?            Help.  Display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tions the program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      Unload.  Don't get excited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ed yet.  I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itialization logic of TIMERCVN version 2.00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hanced.  Behavior of the program at initialization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setting of the INITIAL WAIT TIM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via TIMECFG or by way of the command line (/I=..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AIT is set to zero, TIMERCVN does not attempt to cap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broadcast while it is initializing; it simply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ch a broadcast and remains resident.  If INIT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IMERCVN will delay for the period specified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date/time broadcast.  During this delay, four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:  (1) a broadcast is received, (2) the ESC key is s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other key is struck, or (4) no broadcast is recei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AIT interval.  In the first instance, TIMERCVN's behavi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bvious, it displays the date and time and proceed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.  If the ESC key is struck, TIMERCVN will c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apture a date/time broadcast, and,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aining resident.  Entering a key other than ESC,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ssation of attempts to capture a date/time broadcast, but TIMER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resident.  If however, attempts to capture a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"time out", TIMERCVN will simply display the "No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" message and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ways interested in improving and correcting NET-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 or problem, or (uh-ungh) a bug, then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I will make every effort to make things right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riety of network platforms upon which NET-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mportant component of its value, I am open to ad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 network transport mechanisms.  If you are in p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tinent programming details for a platform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I would appreciate the opportunity to extend NET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e in several ways.  I prefer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xec-PC BBS (414-789-4210) under the name "George Mays"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mail every few days on Compuserve; my userid is 72300,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onsidering adding a phone line and answering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becomes clear and present.  Please understand that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hopes for NET-TIME, it does not have a significa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is point to justify a large investmen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