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</w:t>
      </w:r>
      <w:r>
        <w:rPr/>
        <w:t>Vendors Document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a Shareware distributor/Vendor you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nd distribute this program for a nominal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0.  We at Reed Bros. understand  and  appreciate  the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orts and will cooperate with any reasonab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stomer registration of our program is our only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must be fully  encouraged.  Reed Bros. reser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rict any  copying  and distributing if  registration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encouraged.  Registration can only be from custom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ed Bros.  Any problems or inquiries of our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 directly to Reed Bros. We will answer  swiftly to 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 you for your support and helping us market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MOUSE MAGIC  Ver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tegory: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talog Writ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MAGIC will work the Mouse on NON-MOU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SPEED. Lets the Mouse run 98% of the programs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Runs Procomm, Quicken, Formtool, Xtree, all versions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, Shareware programs, Games, to many others to lis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loader allows Mouse Magic to work any program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viewer called "See". Mouse Magic, Instructions, Ind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, are available anywhere in your computer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le, any Monitor, any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d B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18 Hol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nda, Ca. 91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End-of-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