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ly 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ets you change your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ORDER.EXE   by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is Copyright (c) 1993 by Tobin Fricke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is Copyright (c) 1993 by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on Ma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 version i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Name   |XXX|Description          |XXXXX|Versio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EXE      Executable                  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DOC      Documentation (this)        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ST.TXT    Beta Test Form               1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was created using Borland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Copyright (C) 1983, 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    BY USING THE BORDER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OBIN FRICKE  WILL NOT BE LIABLE TO YOU OR ANY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 OF  (OR INABILITY TO USE)  OR PERFORMANCE OF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S WHATSOEVER,  EVEN  IF WE ARE  NOTIFIED OF SUCH POSS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 I'm not responsible for whatever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whether it causes damages, etc.  Please note that it m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video cards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requires DOS, and a VGA or EGA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(Border Color Changer) changes the border color of your mon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is an area around the outside of the screen which is 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rove the looks of your display by changing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[ { color_number | K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lor_number is the number of the color you wish to chang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=Black      1=Dark Blue  2=Green  3=Cyan  4=Red  5=Magenta  6=Br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dd eight for high-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BORDER with no parameters will tell you the current borde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whether you want to change it.  You can also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  Typing BORDER 1 changes the border color to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know what the current border color is, type BORD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, PLEASE register it by sending $1.00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receive upgrades for  BORDER for just the co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shipping and handling, (Or,  if I am E-Mailing it to you, 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  will  be FREE!!!)   When  registering,  also,  please  se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beta test form. (BETA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under MS-DOS 5.00 and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.   If  anyone  wants to,  PLEASE test this  program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Beta testing form. (BETA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y the way, this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Address is 25271 Arion Way, Mission Viejo, CA 92691-370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serve ID is 76660,3110 (Which is checked 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FrEdMail address is TFRICKE@NEWPORT (Which is not checked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levelend Freenet, his address is dr2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Internet, dr26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:   &lt;---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