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VESA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ESA is a utility which corrects problems with VESA on Cirrus Logic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QEMM v7.0x, when their ROMs ar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QEMM v7.00, the VESA support of many Cirrus Logic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(especially BOCA cards) became inoperable,  when  the  VGA's  RO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ealth ROM by QEMM.  After  contacting  Quarterdeck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reporting the problem with their new  product  (this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v6.0x), and receiving  the  reply  that   the  problem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, it was decid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FIX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IX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XVESA, simply execute FIXVESA.EXE at the  command  promp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your AUTOEXEC.BAT. FIXVESA will go resident and immediately,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ck to "normal". Note that FIXVESA will, if  there  is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, load itself high. FIXVESA uses only 32 bytes when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VESA HELP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IXVESA, ensure that  your  system  is  suffer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ment" of your VGA's VESA. Once you have identified that  your 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ed no longer operable, simply install FIXVESA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ESA has been designed to regain VESA on Cirrus Logic based VGA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tested with the GD-5422 chipset. It is very likely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ther Cirrus Logic based VGAs, assuming that Cirrus Logic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s BIOS's VESA functionality to any 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VGAs may also find FIXVESA useful, if a simila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arises when QEMM v7.0x  stealths  their  VGA's  ROM.  This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may well be possible. If anyone uses FIXVESA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uffering similar symptoms, and FIXVESA helps  solve  the  proble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 if the details could be forwarded to the  auth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correspond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IXVESA is NOT a VESA driver. It simply fixes the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ility that occurs with QEMM v7.0x and the existing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VESA has been tested thoroughly with QEMM v7.02 (current latest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writing), and corrects the problem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VESA is public domain software. It has been found to achieve the t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do. However,  due  to  the  technical  natur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is near impossible for  all  system  setups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The author does not accept any responsibility for any  lo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arises out of the use of  this  software,  due  to  cor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documentation distributed here must be kept togeth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distributed without this documentation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VESA.EXE, FIXVESA.DOC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FIXUMBS useful, a donation of $5 (US)  or  R10  (SA)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All donations, correspondence, wish-lists, etc.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(es) below. Please note that this software is NOT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ge fee is not required (but apprec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discontinue support or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ers of FIXVESA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RJS Software acknowledge all copyrights of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tioned here, and also of other software that perform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s the softwar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IX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1.00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ffic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may be forwarde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your  recommendations,  bug-reports,  requests,  donations, 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, or RJS Softwar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ing faster replies, etc. may send an Email message  to 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 on one of the echomail  conferences  in  South  Africa, 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aSOFT", or netmail me. Also, messages may be sent to  me  in  the 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conference. My personal E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Roland Skinner @ 5:7107/5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roland.skinner@p1.f55.n7107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.skinner@leclub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land@concave.cs.wits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