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"ShowMe Sa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:          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fferson City, MO 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ZIP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ingle copies of ShowMe Saver registered 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are priced at $10.00 U.S.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registration of the ShowMe Saver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following terms (for site registratio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gistered under a single "site" 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to  3 copies -- $10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to 10 copies -- $ 8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to 20 copies -- $ 6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 to 60 copies -- $ 5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limited site license is available for $30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te registration orders for 11 or more copies of Show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 will include 3 diskettes and 1 copy of th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 in looseleaf form to facilitat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ndividual registered under a site licen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o use one(1) copy of the site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n a personal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pecify 5.25______or 3.5______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"site" registr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5 characters maximum, inclu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Registration 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:  All payments must be in U.S. funds. 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acceptable.  Personal checks may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 clearance before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read and agree to the terms and condition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gnature)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get "ShowMe Saver"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