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new features have been added to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since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Microsoft Windows detection.  Prevents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Windows by not popping up when Window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Super VGA mode blanking.  Screen Scenes now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system is in a Super VGA mode and bl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Password protection is not ac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is blanked, but the video display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 Comm port activity detection.  Screen Scen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s when a communication program has tak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Comm ports and blanks the scre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ping up graphics.  Doing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communication sessions to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ruption.  Password protection is not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is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 VGA video forcing.  The user can force Screen Sce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in VGA mode.  Screen Scenes cannot always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have a VGA video system.  Us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ption forces Screen Scenes to run in VGA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command if you do not have a VGA video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