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3 for DOS BBS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v3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esert Frog Screen Scenes v3.3 for DOS BB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ion (Screen Scenes). This unregistered version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provides 3 different scenes.  It is a tiny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49 (16 non-VGA) scenes included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program.  The wide range of registered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s a kaleidoscope, an aquarium full of Crazy F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ng-awaited hopping frog scene and a set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-color 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v3.3 is easy to control and customiz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can be enabled, disabled or demonstr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time to delay before popping up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1 and 60 minutes.  All the scenes can b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, preventing unauthorized use of your P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ulti-line messages on the screen or hit the "in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" key if the boss walks by at an in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looks at the keyboard, mouse and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n it should pop up.  This mean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hen you are entering data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for DOS v3.3 requires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lor CGA, EGA or V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scale VGA monitors are also supported.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ommended but not required.  The program work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2.0 to 6.2 and is compatible with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tech mice.  OS/2 and Geoworks are NOT sup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for 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requires 420K of available 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removal from memory. Screen Sce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,400K of space on your hard disk or 700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and 700K available EMS memory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ies less than 7K of RAM 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s easy to install.  Just cop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into a directory on your har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name for this directory is DFSS, bu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program itself is called SCRSCENE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creen Scenes is installed in a directory calle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Screen Scenes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Screen Scenes to your AUTOEXEC.BA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Screen Scenes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Screen Sc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\DFSS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add this line to your PATH statement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will be automatically loaded and read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FOR DOS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has a wealth of option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e program for your system and pers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un the program, you can set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.  Once the program is installed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menu system or the hotkeys to fur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the program.  You can also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out using any of the options. 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cases everything will work perfect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can accept various commands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prompt.  There are two typ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e type controls how Screen Scenes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This type is entered when Screen Scen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the configurations they set do not chan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in memory.  The other type command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 now.  These only work when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SCRSCENE /D /S C:\DFSS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Screen Scenes to always swap to the disk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wap files in the DFSS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from using expanded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want to choose this optio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 the expanded memory for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you have an extended memory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like to use for the Screen Scene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 go to sleep.  Allows the user to prev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from popping up automatically. 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necessary to use this comman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telecommunication software. 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 specify TSR hotkey in hexadecimal no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ossible that one of the program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use the default &lt;ALT&gt;&lt;.&gt;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.  If that is the ca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hotkey which activate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omething other than &lt;ALT&gt;&lt;.&gt;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LeftShift&gt;&lt;Z&gt; (enter A2C as the hex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TAB&gt; (enter 80F as the hexke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2.1 CREATING CUSTOM HOT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on creating hotkey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 disable swapping messages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displays a message when swapp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d from the hard disk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displayed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 no mouse detection before popping up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mouse motion detection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 with some programs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the mouse detection in 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itself to the disk,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puts it's swap files in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If you want them stor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, use this option to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use.  Use this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to one that has more space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like "Swap path invalid 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space" when you run SCRSCE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 unload Screen Scenes.  Removes Screen Sc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This will not be possible if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has been loaded after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will provid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elling whether or not it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.  Use this command 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   force VGA graphics.  On some system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has trouble detecting that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GA compatible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orce the use of VGA mod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card the program thinks you hav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you first run Screen Scenes (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AUTOEXEC.BAT file)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system, DO NO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 wake up.  Reactivates the Screen Scen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code.  Use this comman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sleep and you are ready for it to resu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function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show these command line option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 when Screen Scene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Screen Scenes that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.&gt;  This means to depress the ALT and the 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ultaneously.  It is called the Alt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,&gt;   Alt-Comma is the "Instant-on" hot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, this hotkey tells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display a scene.  If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to disk it will actuall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for the scene to appear. 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is popping up over a graphics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ill be an additional delay wh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stores the contents of video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.   The advantage of using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at it lets you bypass the menu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need a scene on the scre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omma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, a scene is visible on the scree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seconds after a sce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  Alt-Period activates the Main Menu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use of the Main Menu see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Period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visible or when a scene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;&gt;   Alt-Semicolon tells Screen Scenes to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is useful when you don't wa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to pop up automatically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use this hot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communication sessions. 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now you will always want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, you are better off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s in a batch file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'&gt;   Alt-Single Quote tells Screen Scenes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reactivates the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pop-up code.  Use this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asleep and you are read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me it's automatic functio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batch file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main menu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(Alt-Period) once Screen Scenes is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rovides information about the program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onfigure the program to his or her tast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s also the place to create a message to le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- Provides information about this vers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s well as information about other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roducts.  This screen also acknowledges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Group, authors of the program FRACTINT.  FRACT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generate all the fractal scenes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Exit the main menu.  Returns you to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atever program was running when you hit &lt;ALT&gt;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- Allows the user to modify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.  Sets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, enables/disables the main menu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/disables password protection (see Pass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ables/disables borders on those scen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Press &lt;CTRL&gt;&lt;ENTER&gt; when done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down the list press ENTER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TAB or Page Down.  To move up the list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Shift TAB or Page Up.  Note tha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when the configure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enes - Provides a scrolling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.  Scenes are enabled (eligible to pop up)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check mark to the left of the scen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scene is highlighted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cene can be enabled, disabled or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demonstration is being run,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the way it would if the scene wer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mouse or pressing a key ends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currently enabled scenes is sav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sce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Control - To move the highlight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you can use the Down Arrow, Right Arrow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To move the highlight up through the list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Right Arrow or Page Up keys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highlighted scene between th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states.  To run a demonstration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press the Enter key.  Press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.  Press the Escape key to exit the sce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ontrol - To highlight a scene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red block with a white triangle in it) ov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ene you wish to highlight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To enable or disable the highlighted sce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while the mous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scene name.  Repeated clicking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oggles the highlighted scene between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.  To view a demonstration of a scen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name then click the right mouse button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move the mouse or click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the right-hand side of the scene list i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with an arrow facing up at the top of the ba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ng down at the bottom.  This is the scroll bar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down through the scene list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over the downward facing arrow on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left mouse button.  Repeated clicking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to the end of the visible list of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up through the scene li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ver the upward facing arrow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ick the left mouse button.  Repeated cli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highlight to the top of the visible list of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o move through the lis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n the scroll bar itself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If you place the mouse curso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bar and click, the highlight will be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st of scenes.  If you place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scroll bar and click,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the end of the list of scen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in the middle of the scroll bar and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will be moved to the middle of the list of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scroll bar represents the enti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nd not just those that are visi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- Allows the user to enter a passw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scenes.  When password protection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bove) and a scene is active,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locked with the scene activ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entered or the PC is turned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yping your password, the character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sterisks (*) on the screen so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you have typed.  When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, press Control-Enter &lt;CTRL&gt;&lt;ENTER&gt;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to reenter the password to confir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must be 20 characters or less.  You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and saved with the other configuration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the password screen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every time you turn on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you select remains in force until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Message - Allows you to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aining up to 5 lines of 35 character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 into the space provided on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editing keys (Arrows, Insert, Delet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but automatic word-wrap is not provi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message is automatically centered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is active for messages if it has been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located in Arizona, which is always o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Time.  Our time is two or three hou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East Coast and the same time as, or one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, the West Coast, depending on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5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See section 5.0 for information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0.00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Scenes 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B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 AND NEW ZEAL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B           $35.00 Australian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TAIN, IRELAND and 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BRITAIN, IRELAND and 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 50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-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laken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367-206054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egglen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B 17 Pounds Sterling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 50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