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:                                    ref: Draw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is document, and fill in the appropriate responses and mail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ration payment of $5.00 US or $15.00 for oth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Ash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boro, NC  2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(Lin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of disk size _____ 3.5 (1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 5.25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