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 reading this, then you have  a copy of the NEW  ARCTOO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BETA. Please  remember that this is BETA software,  and al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thoroughly, I KNOW that bugs can slip in. Here are jus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just some of the new featur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Added COMPLETE Rod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Added 43/50 EGA/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"quick"  cursor placement on  files by name.  Just type the 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s  you do, AT  will place the  file cursor on  the closest matc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o this, ALL keys were  reassigned. You must use the ALT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Made the EXE file smaller and MUCH faster. You'll notice that the 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/2 the size of the previous version.  Neat trick huh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derstand  that the DOCS are  still a little rough.  I w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alas, my skills at writing DOCS have never been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, and please let me know about the "BU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yl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