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BackUp 1.01  (12/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simple little program written in Basic to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Disk databases with 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urely for myself and a few friends, to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y databases, and we thought others might have a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omments or perhaps suggestion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nection            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                DANIELBURK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45 Li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tpointe, MI 4802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KZip MUST be in the same directory as CatDisk Backup,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call for it, I'll put out an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upport any compression you happen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use ZIP that's all this version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re are now 2 ways to configure.  First and easi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CATBACK C  and it's all step by step.  Ignore any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Name messages the first couple times you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BACK.CFG, you can edit it with any 'ol th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a simple Y or N,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just backs up your databases and ex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asks if you want to back them up or ju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directory of where you want the backup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atDisk data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t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format, ARJ/SQZ/ZIP/ZOO/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