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e //e De-ARC</w:t>
        <w:t xml:space="preserve">                              Version 2.0</w:t>
        <w:t xml:space="preserve">                                2/5/89 </w:t>
        <w:t>The original ARC is Copyright (c) 1985 by Thom Henderson, System</w:t>
        <w:t>Enhancements Associates.</w:t>
        <w:t>The port to the Apple //GS (DEARC only) is Copyright (c) 1987 by Tim</w:t>
        <w:t>Swihart, P.O. Box 26303, Fort Worth, TX 76121.</w:t>
        <w:t>The port of De-ARC to the Apple //e is Copyright (c) 1988, 1989 by</w:t>
        <w:t>David R. Larsen, P.O. Box 160313, Cupertino CA 95016, All Rights</w:t>
        <w:t>Reserved.</w:t>
        <w:t>Dearc2e is shareware. If you find it useful, I will gladly accept a</w:t>
        <w:t>registration fee of $10. For that you will receive at least one</w:t>
        <w:t>additional upgrade, should there be one, and I will be able to take my</w:t>
        <w:t>wife out to dinner now and again. Please let me know what version you</w:t>
        <w:t>have when registering.</w:t>
        <w:t xml:space="preserve"> </w:t>
        <w:t>1. Introduction</w:t>
        <w:t>ARC is an archiving utility first developed on the IBM PC. Versions</w:t>
        <w:t>now exist for Amiga and Atari as well. Early versions simply packed</w:t>
        <w:t>multiple related files into a single file for ease of storing and</w:t>
        <w:t>manipulating. Later versions began to compress the files as well, to</w:t>
        <w:t>reduce disk storage space and to reduce telecommunication time when</w:t>
        <w:t>moving the files between machines.</w:t>
        <w:t>ARC is widely used in the IBM PC world for source code and</w:t>
        <w:t>executables, and in the Amiga world for picture files. ARC is</w:t>
        <w:t>frequently used as a method of compressing text files on bulletin</w:t>
        <w:t>boards and Information Services, and are typically stored under names</w:t>
        <w:t>such as "xxx.arc".</w:t>
        <w:t>A program called pkarc or pkpak produced files compatible with Arc</w:t>
        <w:t>except for an additional compression type ("Squashed"). These files</w:t>
        <w:t>often have names like "xxx.pka". The latest versions of ARC now</w:t>
        <w:t>support this compression type as well.</w:t>
        <w:t>Until recently, there was no way for Apple //'s to take advantage of</w:t>
        <w:t>these text files. Then Tim Swihart ported the de-ARC code from the PC</w:t>
        <w:t>version written by Thom Henderson and System Enhancement Associates to</w:t>
        <w:t>the Apple 2 GS.</w:t>
        <w:t>Dearc2e is a port of the 2GS version of the de-ARC code, to run on the</w:t>
        <w:t>Apple //e, with a number of additions and enhancements, including the</w:t>
        <w:t>ability to extract Squashed files.</w:t>
        <w:t>This program only De-ARCs files. A future release may include the</w:t>
        <w:t>capability to ARC as well.</w:t>
        <w:t>2. System Requirements</w:t>
        <w:t>An Apple //e or //c with 128k, and ProDOS 8. An accelerator card</w:t>
        <w:t>wouldn't hurt,  but is not required. Dearc2e has only been tested on an</w:t>
        <w:t>enhanced //2, but I know of no reason it should not work on unenhanced</w:t>
        <w:t>//e's and //c's.</w:t>
        <w:t>The contents of auxiliary memory, typically devoted to /ram, will be</w:t>
        <w:t>deleted. If Dearc2e thinks there is something in /ram, you will be</w:t>
        <w:t>asked if this is acceptable. If it is not, Dearc2e will exit. If /ram</w:t>
        <w:t>is somewhere other than slot 3, drive 2, as is possible with RamWorks</w:t>
        <w:t>cards, it will be left alone.</w:t>
        <w:t>3. How to use it</w:t>
        <w:t>Dearc2e is a ProDOS 8 SYS file. It may be started from a shell or</w:t>
        <w:t>from Applesoft using the - command. A list of available options will</w:t>
        <w:t>be provided:</w:t>
        <w:t xml:space="preserve">     [L]ist contents of an archive to screen</w:t>
        <w:t xml:space="preserve">     [P]rint contents of an archive to a file</w:t>
        <w:t xml:space="preserve">     [E]xtract contents of an archive</w:t>
        <w:t xml:space="preserve">     [S]et name of archive to work with</w:t>
        <w:t xml:space="preserve">     [D]estination of de-arced files</w:t>
        <w:t xml:space="preserve">     [R]emove Line Feeds and Stop on EOF Option. Currently OFF (or ON)</w:t>
        <w:t xml:space="preserve">     [Q]uit</w:t>
        <w:t>You may then enter one of the commands, either in upper case or lower</w:t>
        <w:t>case.</w:t>
        <w:t>3.1 List Contents to Screen</w:t>
        <w:t>For each file stored in the archive, the List command displays its</w:t>
        <w:t>name, its size as stored in the archive and as it will be when</w:t>
        <w:t>removed, and the method of compression used. File names may contain</w:t>
        <w:t>illegal ProDOS characters; Dearc2e will change any invalid characters</w:t>
        <w:t>to periods, and leading numbers to 'z' when the file is extracted.</w:t>
        <w:t>If the Set command has not yet been given, you will first be prompted</w:t>
        <w:t>for the name of the archive file to use. Standard ProDOS path names</w:t>
        <w:t>may be used. This will then Set that file for subsequent use.</w:t>
        <w:t>3.2 Print Contents to file</w:t>
        <w:t>This is the same as List, except that the directory is stored in a</w:t>
        <w:t>file. You will be asked for the file name; if it already exists you</w:t>
        <w:t>may overwrite it or append to it.</w:t>
        <w:t>3.3 Extract</w:t>
        <w:t>The Extract command actually removes one or more files from the</w:t>
        <w:t>archive. You are first prompted for the archive file name if it has</w:t>
        <w:t>not yet been provided. The Extract command will put the de-ARCed files</w:t>
        <w:t>into the same directory as the archive file if a destination has not</w:t>
        <w:t>yet been specified.</w:t>
        <w:t>You are then asked if you want to extract All, Some or None of the</w:t>
        <w:t>files; if None, the extract command is cancelled and you are returned</w:t>
        <w:t>to the initial command list. If you select Some, you are then asked</w:t>
        <w:t>file by file if you want that file to be extracted or not. Enter  y or</w:t>
        <w:t>n, or to cancel extracting, enter a q.</w:t>
        <w:t>While extracting a file, an approximate percent complete will be</w:t>
        <w:t>displayed to show progress.</w:t>
        <w:t>3.4 Set Name</w:t>
        <w:t>As stated above, Set allows you to specify the name of the archive</w:t>
        <w:t>file to use for subsequent operations. This allows you to de-ARC</w:t>
        <w:t>several files without quitting and restarting. If you mistype the file</w:t>
        <w:t>name at one of the other commands, use Set to change it.</w:t>
        <w:t>3.5 Destination File</w:t>
        <w:t>This command allows you to specify a destination volume and path for</w:t>
        <w:t>the extracted files.</w:t>
        <w:t>3.6 Remove Line Feeds</w:t>
        <w:t>Many text files that originally came from IBM PC's and other sources</w:t>
        <w:t>are stored in a format with each line terminated by both an Ascii</w:t>
        <w:t>Carriage Return (0x0D) and a Line Feed (0x0A). The Apple // only uses</w:t>
        <w:t>Carriage Returns to terminate lines. Such files need to be run through</w:t>
        <w:t>another program to remove the Line Feeds.</w:t>
        <w:t>Additionally, many files originally created on IBM PC's have a</w:t>
        <w:t>Control-Z (0x1A) in them, which tells MS-DOS that the end of the file</w:t>
        <w:t>has been reached, even though other data may remain in the file. This</w:t>
        <w:t>code is not typically recognized this way by Apple programs.</w:t>
        <w:t>This option, if set to ON, will cause extraction to automatically</w:t>
        <w:t>remove any and all Line Feeds found during the extraction process,</w:t>
        <w:t>saving a step if the file really is a text file. If the Control-Z end</w:t>
        <w:t>of file is reached, no further data will be output for that file.</w:t>
        <w:t>Invoke the command again to turn this feature off.</w:t>
        <w:t>The default is OFF, since the consequences of doing this in files that</w:t>
        <w:t>are not text files are rather dire. However, any files that are not</w:t>
        <w:t>text files are probably unusable on the Apple // anyway.</w:t>
        <w:t>3.7 Quit</w:t>
        <w:t>Quit terminates the program.</w:t>
        <w:t>4. Changes from Previous Releases</w:t>
        <w:t>Version 2.0 has the following changes:</w:t>
        <w:t xml:space="preserve">   * Support for the "Squashed" file type.</w:t>
        <w:t xml:space="preserve">   * Added stopping on Control-Z to the strip line feed option.</w:t>
        <w:t xml:space="preserve">   * Added the "Print contents to file" command.</w:t>
        <w:t xml:space="preserve"> </w:t>
        <w:t>Version 1.2 (12/88, unreleased) differs from 1.1 in the following ways:</w:t>
        <w:t xml:space="preserve">   * Previous versions did not always work with RamWorks cards. This</w:t>
        <w:t xml:space="preserve">     has been corrected.</w:t>
        <w:t xml:space="preserve">   * The option to specify the Destination path was added.</w:t>
        <w:t xml:space="preserve">   * The option to automatically strip line feeds from extracted files</w:t>
        <w:t xml:space="preserve">     is new in version 1.2.</w:t>
        <w:t xml:space="preserve">   * As each file is extracted, its "last modified" date and time is</w:t>
        <w:t xml:space="preserve">     set to the date and time stored in the archive header for that</w:t>
        <w:t xml:space="preserve">     file.</w:t>
        <w:t xml:space="preserve">   * When Dearc2e was run from BASIC.SYSTEM, typing in the name of</w:t>
        <w:t xml:space="preserve">     the file to de-arc without also entering its prefix sometimes did</w:t>
        <w:t xml:space="preserve">     not work, even if the file was in the current prefix. This was due</w:t>
        <w:t xml:space="preserve">     to a bug in BASIC.SYSTEM which can cause the prefix to get lost.</w:t>
        <w:t xml:space="preserve">     We work around this by looking for the last device used and using</w:t>
        <w:t xml:space="preserve">     that as the prefix if one cannot be found.</w:t>
        <w:t xml:space="preserve">   * A variety of performance improvements have been made, mostly in</w:t>
        <w:t xml:space="preserve">     the display of the screens and prompts.</w:t>
        <w:t xml:space="preserve">   * Other internal changes were made to improve organization and</w:t>
        <w:t xml:space="preserve">     reduce memory usage.   </w:t>
        <w:t>Version 1.1 (8/88) differs from 1.0 in the following ways:</w:t>
        <w:t xml:space="preserve">   * A problem that could cause a crash when exiting was fixed.</w:t>
        <w:t xml:space="preserve">   * The screen is now automatically initialized to 80 columns.</w:t>
        <w:t xml:space="preserve">   * If the requested file is not found or is not a valid ARC format</w:t>
        <w:t xml:space="preserve">     file, the program no longer exits after reporting the error.</w:t>
        <w:t xml:space="preserve">   * The performance of the screen updating has been improved somewhat.</w:t>
        <w:t>5. Development Details (for those who care)</w:t>
        <w:t>Dearc2e was developed on an enhanced Apple //e, under ProDOS 8 version</w:t>
        <w:t>1.4, with the following additional hardware: 128k, 512k Ramfactor,</w:t>
        <w:t>Transwarp Accelerator, Sider 10 Meg Hard disk.</w:t>
        <w:t>The code is written in C, using Manx Aztec C65 for Apple //, version</w:t>
        <w:t>3.2b.</w:t>
        <w:t>I received the original code from Tim Swihart's Apple 2 GS version. I</w:t>
        <w:t>modified it to use auxiliary memory for the large memory buffers, and</w:t>
        <w:t>added a few more niceties, including displaying the percent done,</w:t>
        <w:t>since the //e version is slower than the 2 GS version. I also made the</w:t>
        <w:t>1.1, 1.2 and 2.0 changes.</w:t>
        <w:t>The original basis of the code is Thom Henderson and System</w:t>
        <w:t>Enhancement Associates.</w:t>
        <w:t>Harold Portnoy provided assistance in testing the operation of Dearc2e</w:t>
        <w:t>with RamWorks cards.</w:t>
        <w:t>6. Conclusion and legal stuff</w:t>
        <w:t>ARC is a trademark of System Enhancement Associates, Inc.</w:t>
        <w:t>I have alluded above to possible future releases. These may or may not</w:t>
        <w:t>occur, depending on a variety of things.</w:t>
        <w:t>You may distribute this program provided that this document is</w:t>
        <w:t>distributed with it. Copies of this program may not be sold. It may be</w:t>
        <w:t>distributed on commercial services and bulletin boards provided that</w:t>
        <w:t>no additional fee is charged for specifically downloading it. Dearc2e</w:t>
        <w:t>is supplied as-is and the author disclaims all warranties, expressed</w:t>
        <w:t>or implied, including, without limitation, the warranties of</w:t>
        <w:t>merchantability and the warranties of fitness for any particular</w:t>
        <w:t>purpose.</w:t>
        <w:t>David R. Larsen</w:t>
        <w:t>GEnie address: D.LARSEN2</w:t>
        <w:t>CompuServe:</w:t>
        <w:tab/>
        <w:t>73577,1115</w:t>
        <w:t>US Mail: P.O. Box 160313</w:t>
        <w:t xml:space="preserve">         Cupertino, CA 95016-0313</w:t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