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does Email-It do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ail-It converts any file to and from an extended email format.  E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ability coupled with Encrypt-It's secure encryption routines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th the means for secure communications even thru electronic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services that support only e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ail-It's email encoded format contains the initial file's name, d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ime.  Extensive checks are built into the email file structu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ct any errors that may occur during electronic file transmi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Email-It is basically an extended UUENCODE/UUDECODE (you don't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 what this is to run Email-It).  The following area shows how to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Email-It from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:  Email-It &lt;mode E=Encode D=Decode&gt; &lt;source file&gt; &lt;dest fi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   Leave destination file blank on decode to use initial file's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mail-It provides extensive error checking via built in CR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tribute freely with Encrypt-It for Windows and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ail-It is a DOS based program that may be freely distribut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and full versions of Encrypt-It for Windows and DOS.  The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f Encrypt-It builds in Email-It functionality and also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 line driven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For best results with Email-It, you should first encrypt a fi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n convert it to email.  These steps must be performed in this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your file to be protected and still be able to be transmi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lectronically through information servi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 Email-It builds in extensive error checking via CRCs.  You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ified of ANY change to your file.  Email-It is not the ca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RC errors!  Dirty phone lines, lack of transmissio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tection/correction, data conversion in the electronic service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normally the weak areas for email.  We can't corr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nsmission errors but we can warn you that they occur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