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nd BIX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Extensive hard 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Registered users may upgrade to the latest vers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See the registered user area below for pricing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5 per application if you want an updated hard cop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Order     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With Manual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DES!)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DES!)    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$99      ___     $2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uals are included with all new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3 1/2"     **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5 1/4"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fault is 3 1\2" **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                         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