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r Encrypt-It user,                           1 Jan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new version of Encrypt-It provides several enhancements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section below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take the time to suggest ways for us to improve Encrypt-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 out and mail in the enclosed suggestion form (SUGGEST.DOC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inpu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avid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eDae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OS:  Follow the directions provided with the registered vers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 a directory called EID (for Encrypt-It DOS) and cop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les into it.  Run EID.EXE for the main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Win:  Follow the directions provided with the registered vers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 a directory called EIW (for Encrypt-It Win) and cop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les into it.  Run EIW.EXE for the main applicati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Windows File Manager.  You can either highlight EIW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double click on it or use the run command and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mplete path (i.e. C:\EIW\EIW.EX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 JUN 91 - Initial release of the DOS and Windows versions. 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igh speed Data Encryption Standard (DES) plus our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ayers of proprietary encryption for your data.   Perfec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verything from diaries to coporate proprietary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1 AUG 91   Added graphics for statistics histogram in Window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ed 16 bit CRC information into the encrypted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th versions ensuring you are notified if the data is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tered.  Also provided more on-line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2 NOV 91   Speeded up graphics for file statistics.  Expanded on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elp.  Expanded several of the dialog boxes in respo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r feedback.  Touched up to ensure Windows 3.1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3 FEB 92   Added multi-tasking background operation, graphic status b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panded help, plus a more standardized user interf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ndow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4 JUL 92   Both DOS and Windows:  Up to 50% faster encryption/decryp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us additional enhancements to improve the user interfa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0 JUL 93   Both DOS and Windows:  Added DES+Cipher Block Chaining (CB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even more data security!  Plus several other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mprov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1 JAN 94   Both DOS and Windows:  Added email conversion comple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membering the initial file's information (name, dat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me).  Includes CRC based error detection to catc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nges to your file.  Your data is very importa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will be notified of any alteration to your data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ccurs when you transfer it using our email forma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We release both DOS and Windows upgrades at the same time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keep them in sync.  We want to ensure that you can mo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crypted data between DOS and Windows cleanly as we improve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ITE LICEN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licenses are available for Encrypt-It.  Site licenses provid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and Windows versions.  Use whichever version that best fits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crypted files are fully interchangeable between DOS and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 us for the latest pri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END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resellers have permission to place Encrypt-It in their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diskettes are not sold for more than $10.  We would lik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so we can keep you updated with the latest version of our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us a copy of your latest catalog and your requirements for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dded.  We will automatically update you as each new ver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to ensure you provide only the lastest version to your custom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eDae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5430 Murr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yton, CO 80831-7402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(719) 683-386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