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Encrypt-It v2.00 for DOS provided the following over v1.4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roprietary+ and DES plus cipher block chaining (CBC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on methods.  You now have four options:  propriet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rietary+, DES, and DES+CBC.  DES+CBC provides an extrem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protection for your data.  Encrypt-It uses DES or DES+C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additional layer on top of the proprietary level of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kes our DES and especially our DES+CBC virtually unbrea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outines to allow you to proceed with decryption even if a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is detected.  We don't recommend that you proceed with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we detect your data has been altered (via a built-in C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your data may be important enough to try manual 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amag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decryption option to allow you to wipe the encrypt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fter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built-i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minor touchups an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Encrypt-It v2.10 for DOS provided the following over v2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crypt-It now has the ability to convert any file to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 This functionality is provided as a standalo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Email-It.  You can easily convert any file to an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format.  You will find Email-It useful with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's files also.  Feel free to use Email-It t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ail-I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onversion of any file to and from an emai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Built-in CRCs to detect any change to the file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ransmission errors, tamper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Restoration of ALL details when converting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mat.  Including the file's name, date,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Lightning fast performance due to the use of hig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coupled with assembly language subroutines and CRC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very fast lookup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uched up several area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min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Encrypt-It v2.11 for DOS provided the following over v2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problem where the configuration file (EID.CNF)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override the default paths under som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email function, corrected a problem where the initial fil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n't correctly stored in the emai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uple of minor touch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