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!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--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t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 34620, Chicago, IL 60634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(312) 777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312) 777-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documentation (c) 1993,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! is a trademark of Apt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EN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disk vendors are an important pa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ENC! or any part of the ENC! package in any sharewa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, or distributing shareware copies for a fe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are a shareware disk vendor, or a non-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user group, you may place a shareware copy of ENC!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out prior written permission, provided you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5 days of doing so; and for shareware disk vendo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ndard written materials (catalogs / flyers) clea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the REQUIREMENT that users regis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, and the fact that the price of your disks is a copy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es not constitute payment for the product.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differentia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rry only sharewar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please write us and we will send you ENC! on disket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Please send us one copy of your catalog or o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explaining shareware along with your notice that ENC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 your library or your request for a copy of ENC!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appreciate being placed on your 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shareware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ENC! and give you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 need you to send us a copy of your standar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alogs / flyers) which clearly explain the shareware conce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users register products they use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your disks is a copying fee only and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the product.  The material must als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. We look forward to working with you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if you have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product or 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ENC!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EN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phone or fax. Please mail your materials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.O.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:  (312) 777-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  :  (312) 777-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:  Apt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3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cago, IL 6063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