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!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--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t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4620, Chicago, IL 60634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(312) 777-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312) 777-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(c) 1993, Apt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! is a trademark of Apt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nd thanks for trying ENC!. This file contain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should read before installing ENC!. If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f ENC! and want to register, our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eparately in the file ORDER.FRM. After registering ENC!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you technical support and will inform you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t the earlie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which governs your use of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! is included separately in the file LICENSE.DOC. Please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ENC!. The text is written in plain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xplains your rights and responsibilities as a share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stallation instructions, please read Chapter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UAL.DOC. You can use your printer to print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23 pages long. From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Microsoft Windows in enhanced mode and you us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RTDRV, you must read Chapter 4 [Section - running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] of MANUAL.DOC. If you use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Stacker and Double space, you must read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- working with data compression programs] of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ste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are a major corporation, a small busin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with more than one computer, if you plan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n multiple systems you can save money by or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license rather than individu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system licenses may be used at a single site, multipl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ny-wide, as long as all support and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through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le and Bundling of ENC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a resale version of ENC!. It includes a copy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ENC!, a manual, and registration card packa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 box suitable for shelf display. We offer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for this resale version. If you are a dealer,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seller please contact us for pricing or check off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!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attractive bundling arrangements for OEMs, V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 who wish to bundle ENC! with ano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. The details and pricing are flexib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ecific situation. 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NSTALL E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any reason you want to uninstall ENC!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ENC.EXE to obtain private access privile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a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or every hard disk drive that contain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 [drive]\*.*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rive] is the drive letter such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you have any floppy diskett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files, insert it into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 [drive]\*.* 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rive] is the drive letter of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un ENC.EXE and choose option F3 to disable EN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Use a text editor to delete the following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nc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move ENC! program directory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Erase all files in ENC! program director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If you have renamed WIN.COM to other nam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DOC, Chapter 4 [Section - Running Window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], rename it back to W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C! PROGRAM DISK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nc.exe   - adjust files to encryption paramet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enc.exe   - check ENC! encrypted file stat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win.bat  - copy Windows patch file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.exe  - manual de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k.exe - decrypt transpor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.enc      - ENC!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.ico      - ENC.EXE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.pif      - ENC.EXE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2.ico     - ENC.EXE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drv.exe   - ENC! resident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.exe  - manual en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k.exe - create transpor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nc.exe   - fix illegal copied encryption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- ENC!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nc.exe   - DOS resume ENC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nc    - setup encryption paramet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enc.exe   - suspend ENC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.bat     - Windows enhanced m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   - ENC!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- ENC! shareware cop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-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-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- ENC! registered cop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