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ON CORPORATION'S ENC!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explains when and how you may use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products from Apton Corporation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"Program" means the Apton Corporation shareware products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urchased or obtained for evaluation, inclu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"Shareware Copy" means a copy of the Program distribut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our authorized agents for evaluation purpos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as a shareware copy in the Program's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"we" or "us" means Apton Corporation, a corporation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, Illinois, US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egal agreement which allows you, the end user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nder certain terms and conditions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documents are copyrighted under US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You agree that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ubject to these laws, which prohibi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r duplication of the Program softwar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 Shareware Copy of the Program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up to 30 days. The purpose of this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determine whether the program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urchasing it. Once the evaluation period has en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either purchase a Registered Copy of the Program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using it. If you have ordered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beyond the end of the 30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evaluating the Program, you may use it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s are required to perform your evaluation. Your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begins when you first install the Progra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mputer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ake any changes or modifications 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ecompile, disassemble,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ing and Distributing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your Shareware Copy of the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s, as long as you include all of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received with your Shareware Copy,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file included with your Shareware Copy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Copy of the Program to another person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m that their copy is to be used for a ti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and that they must purchas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ontinue to use the Program once the evaluatio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.  You agree not to sell Shareware Copies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m to others for any kind of compensation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a shareware disk vendor, are a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or have received written permission from us;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Program has not been revoked by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harge a fee of US $8 or less per copy (exclud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).  You also agree not to sell printed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Program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on Corporation's products are powerful programs.  Whi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build in reasonable safeguards,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properly you may destroy files or cause other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and data.  You assum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and use of the Program to achieve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ISCLAIMER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PAYING FOR THE TRIAL USE LICENSE FOR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PROGRAM. ACCORDINGLY THE SHAREWARE COP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ITY FOR SHAREWARE COPIES. IN NO EVEN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INCIDENTAL, CONSEQUENTIAL, OR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ARISING OUT OF USE OF THE PROGRAM OR YOU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, INCLUDING WITHOUT LIMITATION ANY OR ALL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FITS, BUSINESS INTERRUPTION, LOSS OF INFORM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NIARY LOSS, EVEN IF WE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 SOME STATES DO NOT ALLOW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INCIDENTAL OR CONSEQUENTIAL DAMAGES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IMITATION MAY NOT APP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