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SQZ, ZIP and ZOO archive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ws lots of info about the files in the archive, you can als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unpack them, all operations also work on archive-in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75 KB of free conventional memory (550 KB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Norton Commander V4.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ot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 Norton Commander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C V4.0 doesn't swap itself out of memory, this can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/errors executing some external utilitys, Symant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working on a fix for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use any expanded memory (EMS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before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UMB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use any upper memory blocks (UMB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before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use any extended memory (XMS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before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SQ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xxxRESPONSE), %A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 with the name of the archive processed, and %F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/deleting/updating, note that AVIEW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-file-char before the filename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will firstly try to swap to expanded memory (EMS)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ccesfull, AVIEW will try to swap to extendend memory (XMS),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not succesfull, AVIEW will try to swap itself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375 KB free EMS, XMS or DISK-Space to swap, when not,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 (up to 16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update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IEW will only update when the edited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7     - Create a new file and add it to the archive, can b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example) creating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  - Print file under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between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F2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 without path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- View file, same as F3, only now you can select a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vie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- Edit file, same as F4, only now you can select a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edit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