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erence manual for PKWAREU  version 1.0a   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contains information on all Procedures,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 available for use, and discrip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Functions and Procedure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Zip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GetZipStats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if Signature found and successfully read into "zipst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f Signature found does not match, the file is eithe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 or has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I do a block read to get the signature, returns 2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- higher then 2 are the IOResult errors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Turbo Pas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fter the "Zipfile" has been opened and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, finds the CentralFileHeaderSignature,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central directory record into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Stats". It also sets the CentralAddress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central directory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Call this before the other routines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o see if has been c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50 bytes free on the heap before call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restored, and it ain't asking for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eadFileHeader(VAR CFH: CentralFileHeaderType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the read was successful contents of CFH should be Oka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gnature is bad do not use CHF, may have read past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k read error, same as GetZipStats error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- codes are IOResult cod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fter a successful call to GetZipStats above. 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H with the next Centralfileheader discovered.  The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.  That is the directory is read from start to e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they appear.  (This does not alway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e files are actually stored in the zip file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of the next header is kept in a four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, calculated at the time of the last r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lose the Zipfile and reopen it at anytim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ng that... do not alter the ZipStats fields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heap use will be 46 bytes which is restored 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. NOTE: that only the filename field is of typ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mment is a character array.  This is done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er for each is a word type not a byte type. 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se fields is not limited to Pascal String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.  I have "capped" it to 255, set by the Const PKMaxL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if these fields are longer then PKMaxLen the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by a different method unless you hav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KMaxLen.  This senario also applies to the filen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not be of concern for MS-DOS systems whe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length is less than 255 characters, or at least I think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H_to_Fil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FH_to_FileStat(VAR CFH: CentralFileHead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AR FS: FileSt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 CentralFileHeaderType to a FileStats typ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will most likely write a similar routin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. CFH's are rather large to keep many in memor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so I suggest using this as it contians informat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Zip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at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howZipCom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Zip comment to the screen.  NOTE if you hav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ly the first 15 charaters will write to screen. 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s a maximun size of a commment should be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Zip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ZipComment(VAR CPtr: CommentPtr; VAR 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CommentPtr, as declered in types section,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, of length SIZE.  You are responsible to free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to the pointer.  Range checking must be off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NOTE if you have the freeware version maximun siz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5.  PKWARE suggests a maximum size of a com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so WORD type is used for SIZE.  Does not check if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Kdemo1 for details on correct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Symbols, Types and Constant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FileHeaderSignature    = $02014b50; { As defined by PK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FileHeaderEndSignature = $06054b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MaxLen = 255;        { Max length of Filecomment and ExtraFie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Len = 15;       { Set to 15 for freeware versio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ring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rray = Array[1.. PKMaxLen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Ptr = ^Commen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Array = Array[1..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FileStats = Record         { just to make storage size manag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: String[65];     { includes path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ze,                   { original siz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ze,                   { compressed siz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                   { date and time as longin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   : Longint;        { CRC-32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  : LongInt;        { actually word TYPE in DOS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: Word;           { compression method used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xtra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Name   : String[11];  { name of the data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ID     : Word;        { Id number of the data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Len    : Word;        { length of the data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Address: Longint;     { File offest of the dat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traName is based on the value of ExtraID, first 31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served by PKWARE, the rest can be used by a thri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t ExtraName to one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7 = "AV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9 = "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C = "VAX/V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= "Proprietary"    { third party assign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entralFileHeaderType = Record     { a.k.a. CFH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Sig   :LongInt;          { Central dir signatur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by       : Word;            { HI =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 = Pkzip version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Req       : Word;            { min PK version to extrac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Purp      : Word;            { Gen. purpose flag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ion   : Word;            { Compersion method use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FTime    : Word;            { Time of compression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Fdate    : Word;            { Date of compression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32        : LongInt;         { Magic number CRC32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size     : LongInt;         { Compresed file siz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mpSize   : LongInt;         { Original file siz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Len      : Word;            { Length of the nam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len     : Word;            { Length of extra field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ntLen    : Word;            { Length of comment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tart    : Word;            { # of disk which this file star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renalAttr : Word;            { LO set indicates ASCII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se is a binary fil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alAttr : LongInt;         { HI is operating sys depend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 is MS-DOS file attr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setLocal  : LongInt;         { Offset from first d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l header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: FString;         { Storage for filename,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Name    : ExtraData;       { Storage for extra field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Comment  : CharArray;       { Storage for File comment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entralFileHeaderType is all the information about a sto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Their should be one for each fil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ZipEn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ig      : LongInt;        { Signature of Directroy End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Num     : Word;           { Number of this disk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wStart  : Word;           { # of disk with start of central di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ntries  : Word;           { # of entries in centra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this 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umEntries : Word;           { total number of ent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entral di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Central : LongInt;        { Size of central directory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DirRelDiskNum: LongInt; { Offest of central dir in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rting disk numbe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Len  :Word;            { zipfile comment length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ZipEndRec is between the last CFH and the zip fil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in any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Stats       : ZipEndRec;     { Global zipsta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cord is used internally, so do not change the fields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alling GetZip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        :File;           { Zi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You open and assign and close it 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Address : LongInt;       { Offset of Central directory in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Never change this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nd manual.doc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