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4) 739-93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verification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Pk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graham@f130.n362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res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othian VA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 739-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