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kpress 4.5, Copyright 1993,1994 by Michael W.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ENTIRE DOC FILE CAREFULLY BEFORE CALLING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ROGRAM.  There are a lot of things you could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ad each part of this file. 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OCESS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OMPLETE HELP AVAILABLE BY TYPING "PKPRESS"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press is a command line utility that will increase your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You tell Pkpress which directories to process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zip files, recompress them (if necessary) with PK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compression.  It will also process the comment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zip file.  The recompression to maximal can save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space if you have a lot of zip files.  It can also be ru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upload processor, or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equally well with PKZIP 1.1 or 2.04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version 2.04g, you will have the added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y 1.1 files to 2.04, which will SAVE even mor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press now uses command switches.  They can only be used on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must use one.  Here is a list of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    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                    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                         Bring up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                        Process a singl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                        Process one directory of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                        Process multiple directories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, that are specified in a 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                        Process a tree structure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his means you can process an entir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The /T option is for MS-DO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 Setu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that PKPRESS and it's associated configuration file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Please erase ALL older versions of Pkpress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Put PKPRESS.EXE and PKPRESS.CNF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 Edit the Config file (PKPRESS.CNF) for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Line must contain [THIS|THAT|&lt;somethingels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----^----These     ^--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"|" mean     me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R           with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: [0|&lt;registration code&gt;]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[ALL|NO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[YES|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[NONE|DEFAULT|&lt;location &amp; name of comment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: [REPLACE|APPEND|SAVE|ST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: [&lt;location &amp; name of pkzi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: [&lt;location &amp; name of pkunzi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: [YES|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: [YES|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: [DEFAULT|BLACK|MONOCHR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: [ON: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: [&lt;User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the meaning of each line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 Registration code - if unregistered, leave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 You can either process ALL files or onl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already have maximum compression.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ant to do ALL files in order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s, etc.)  Otherwise, it is much f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kip files that already have max com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2 is either ALL or NO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 If you use a 3rd party memory manager (like QEM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YES, if not pu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4:  Comment File:  Put the drive:\path\name of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you would like to add.  This file is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hat you would like to appear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use your own comment file, put i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TEMP\MYCMT.TXT  (or any path\file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ernatively, you can use the DEFAULT comm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hoose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nregistered version must be set t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5:  Comment Mode:  Do you want to REPLACE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 with a new one, APPEND the new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of the existing one, SAVE the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hanged, or STRIP all comments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nregistered version must be set to APP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:  Drive:\Path\Name   Location of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:  E:\ZIP\PKZIP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:  Drive:\Path\Name   Location of 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:  Do you want to record a Logfile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gfile will be created as a t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that pkpress.exe is located as LOG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9:  If the zip file has a FILE_ID.DIZ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you want to insert that descrip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? 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nregistered version must be set to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:  Color Scheme :  Default has blu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ack has black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ochrome for Mono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:  ZIP file errorlevel testing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STRONGLY RECOMMENDED that you leave th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:  Your Name here  Format:  FIRS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you have registered, your name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ctly as it does in the REGCODE.T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must your registration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- can only alter with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e the sample PKPRESS.CNF file to see how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Now you are ready to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how to process a single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/F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:     pkpress /f &lt;d:\path\filename.z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witch to the directory that pkpress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Type pkpress space /switch space drive:\dir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ocess the file allman.zip in the c:\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 /f c:\temp\allma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how to process a single director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witch to the directory that pkpress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Type PKPRESS and the drive &amp; director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Make sure you include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rocess all zip files in C:\TEMP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kpress /d c:\temp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ocess multiple directories on a singl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/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to process multipl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a *.LST file.  You can have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like, each must have the .LST extension.  A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simply a text file that you can edi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editor.  For our example, we will us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direct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the file named DIREC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line will be the drive you wish to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maining lines are any directories you want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EMP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OLD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OS\ARCS\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ormat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put as many directories as you like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n each line, and preceded by a "\" 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 that you must specify the location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ny LST file you want to use.  For ou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ssume that it is in the c:\pkpres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, to process all zip files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irect.Lst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 /l c:\pkpress\direc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 to include the /L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using MS-DOS, you have this op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a tree, using the /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rectory tree is a directory with all of it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nested under it.  A good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t directory, which is the "root" of th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---------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\ZIPS--------\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-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-\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\CALENDAR----\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ing this was an entire hard driv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 /t c:  would process all zip files i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gave the command      pkpress /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ould find all z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zips\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zips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zips\favo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 /t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cess a tree, using the /t switch.  Using the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process all zips in c:\calendar and c:\calendar\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 /t c:\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Recommendations &amp;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Pkpress on a sample directory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directory to ensure syste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only going to save a significant amount of spa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everal zip files, or at least some larg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mmon sense when setting comment proce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 file  (just to save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TRIPping comments, use comment file typ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AVEing comments, use comment file typ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omment file type is NONE, don't 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PPEND, just us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omment file type is NONE, don't 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PLACE, just put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existing comments may already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 description in them, I suggest on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file_id diz description in commmen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REPLACE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re comments you add to each zip file, the LES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sa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XIMUM SPACE AND SPEED set comment file to N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mode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use pkzip 1.1 and pkpress come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4 file, it cannot process it.  A message about "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sion" will be on the status line an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ress will remove authentic verification from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processes it. It will not hurt the file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may wish not to include -AV files 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tating box at the bottom of the status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you various information about your config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formation appears about every 3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For general errors or any other weird problems,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(using a 3rd party memory manager) to YES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when you use a multi-drive system (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 drives) Pkpress will try to use both drives to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processing for temporary work files.  If you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t enough disk space" messages, make sure BOTH driv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vailable room.  The general rule of thumb i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times the space of the expanded size of the largest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se pkpress on Fixed Local drives; that is don't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rives or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SC&gt; at anytime to abor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registered version of pkzip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kzip configuration file is confusing pkpress. 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pkzip config file.  Pkpress should not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could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n't processing many zip files, remember that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ing created which can offset your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message about CRC err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file has an internal integrity error secur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running Pk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irectory it resides in (not from a path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rom another directory as c:\pkp\pkpress.exe) fir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directory.  If you continue to get this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you have may have been tampered with - call the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for a clea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getting Not enough Disk Space messages ofte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some room before starting to process a lo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apsed time does not "tick" while pkzip is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- do not be alarmed, the program is NOT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having problems and you are using DR DOS, 4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lder version of MS DOS (under 5.0), try set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1 in the CNF file (Zip file errorlevel testing)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does not work, immediately put it back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.EXE             The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.DOC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.CNF      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.LST              Multi-directory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FILE.TXT             Sampl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       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FRM               Order form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.DOC             Where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DEAL!.ZIP             Archive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is (c) 1993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from Tom Hanlin's PBCLONE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CLONE is (c) 1993 by Tom Ha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RESS is (c) 1993 by Michael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fully functional.  If you use it, please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 $20.00 (US) - help support shareware auth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will also give you extended access to our support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MANY features in the program (please see the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Gui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4) 739-9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dlothian, VA 2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please send check or money order to the above addr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ceive access to the Guild and a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clude the program name, version number, along with you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: (name, address, phone, etc.).  Please use the orde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for faster processing on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gistration will remove the pkpress "ad" appended to comment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zip file and the processed zip file will have the file date of the m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cent internal file.  Unregistered versions use today's dat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rocessed files.   You will also receive support via our BB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gistration will enable full use of the pkpress config fil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you to fully process comments and other valuable features you can "un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("Maritime Computer" or "Michael W. Graham")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ny damages of any kind, including profit losses and data lo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relate directly or indirectly to these programs an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distribute this program, as long as it is in unmodifie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ll the files originally included.  Do not "reverse engineer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ssemble this program. Please do not attempt to gener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nd associated files may not be distributed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express written cons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register Pkzip with Pkware if you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space saving Pkpress, you'll love Express, the EXE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!  Get it at the Guild or your favorite BB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