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4.0, Copyright 1993,1994 by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at?  Absolutely NOTHING has to be in your path!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OR   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[0|&lt;registration code&gt;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[DEFAULT|BLACK|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[ON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[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do ALL files in orde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kip files that already have max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5:  Comment Mode:  Do you want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Color Scheme :  Default has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 has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 for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 ZIP file errorlevel testing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TRONGLY RECOMMENDED that you leave th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 Your Name here  Format: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have registered, your nam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as it does in the REGCODE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ust your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 (for 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press c:\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IRECT.LS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KPRESS.EXE and PKPRES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sample DIREC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ents you add to each zip file, the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will remove authentic verification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rocesses it. It will not hurt the fi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wish not to include -AV file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ssage about CRC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has an internal integrity error secu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running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it resides in (not from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other directory as c:\pkp\pkpress.exe)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continue to get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you have may have been tampered with - call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tting Not enough Disk Space messages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me room before starting to process a lo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apsed time does not "tick" while pkzip is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- do not be alarmed, the program is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you are using DR DOS,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der version of MS DOS (under 5.0), try se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in the CNF file (Zip file errorlevel testing)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es not work, immediately put it b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.  If you use it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MANY features in the program (please see th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 and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 Please do not attempt to gen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