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Bug Fixes/Updat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ultimate* (and hopefully final) upgrade for Protect!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polymorphic mutation engine to Protect! -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envelope is MUTATED so that it changes for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 This was done to combat master unprotec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) from being made, making your Protected programs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loader in assembly language and completely rewro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us, the new protected files load more than 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everything was written in assembly language, PROTEX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much faster (especially for PKLITE programs)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big in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Protecting of EXE files, so that you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ayers of "ice" to make a hacker's job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s many types OVERLAYS, and it is much more technic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searches for a file called "CRC.MSG" as your defaul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ile. You can still specify other CR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, but you don't have to. If no CRC error messag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CRC.MSG doesn't exist, a CRC.MS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ncerns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screen in PROTEXCM.EXE has been streamlined, and in int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, everything happens in 4k rather than 256 byte block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tatus bar more j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things were taken out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ing Messages are no longer used or allow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ostly useless and even then too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irectory listing menus (interactive mode)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rotect! because they were clumsy,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suited for prelimitary and testing uses of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mainly as a bug fix and a smaller step up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f what I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font enhanced screens of v.3.0. They caused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or some people, caused their systems to crash or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screen modes (*sorry*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Diet execut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 longer have to type the extension of the file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Protect! more compatible with some PK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optimized for better performance in the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slower initial protection. (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have been going well for you with v.3.0, you really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oo much about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face has been improved (especially for EGA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or just run things from the command line (BAT and M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is encrypted along with the regular encrypted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ve had a few vulnerable spots in them but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that the files will load a little faster also. Also, a few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focused upon the loader's speed and security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improved over previous versions partially due to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) were pointed out and greatly improved upon, s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not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