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AZ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bert Rothenburg 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-F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's Guid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o archiver too obscure...(almos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read the documentation.  I've put as much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this manual as I have in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.0] The Distribution Package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.0]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.1] Distribution of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.2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.3] With regards t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.0] Introduction to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.1] Why use QAZ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.2] What QAZ is, and what QA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.3] What does "QAZ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.4] What's new about this version? (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.0]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0] Si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1] Using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B]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W]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V]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O] Listing Order (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F] Format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D] Filt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S] Filter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Z] Time Zon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T] Viewing the archive's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R]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L] Lowerc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U] Recurs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2] More about using QAZ's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3] Options removed or changed from previous versions of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4] Setting Default Options with QAZ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5] Using extended wildcards and search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6] Using QAZ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.7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.8] 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0]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1] What files can QAZ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2] What's new about this version of QAZ? (Det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3] Problematic files and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4] Formats _not_ (yet) supported by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5] Exit codes returned using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.6] Future additions to Q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.0]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.1] Than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.2] About the various archiver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ump to a topic, use your reader's search functio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number (i.e. [3.0] for the 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he Distribution Package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version of QAZ.  If any of these files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your vendor and/or the SysOp/SysAdmin of the on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ere you received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              BBS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       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Z.EXE                   The QAZ DOS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Z.HLP                   The QAZ "Quick-Reference"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Z.DOC                   The QAZ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Z-DEMO.EXE              Demo Batch-files for use with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ontact the author at the address(es) giv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Legal Information (License, Distribution, Disclaim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the right to freely use, and/or distribute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or institutional purposes.  You may als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QAZ as part of an online file-viewing facility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notice is not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is free.  You can use QAZ from until until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death of the univer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've put many hours into developing this program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d like to support starving programmers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US will benefit your karma and perhaps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least, a postcard saying that you use QAZ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Distribution of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copies of QAZ to friends or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istribution sites (such as BBSs or ftp-site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files (executables and documentation) are no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ied in any way, and so long as there are no charges fo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QAZ (not more than $5.00US per disk plus S&amp;H), aside from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membership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may be distributed as part of another softwar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original distribution files are included enti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closed archive, unchanged, _and_ that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ame licensing and distribution policy as QAZ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'free'), where no charge for use of the software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(If you distribute QAZ as part of an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so responsible for any licensing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you distribute i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 would appreciate hearing about 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se of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, QAZ is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'd like to distribute QAZ as part of a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rcial package, or if you are interested in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-code(s), please contact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ree, the author makes no guarantees or warrantees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on the use, abuse or misuse of QAZ.  Likewi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not (and will not) be held responsible for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chives, strange files, flying saucers, damage of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, system crashes, reputations, ideologies, money, pets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cetera, due to the use or misuse of QAZ and associa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is continuously debugged and tested, however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ug free.  In many cases QAZ is the product of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so it's possible undocumented or unanticipated fi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ut, use QAZ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With regards t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 user, shall take full responsibility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egal rights to use the associated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that you are a legitimate, registered owner of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QAZ shall not be responsible for the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 violation of any licensing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An Introduction to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is an almost-universal archive viewer.  It was writte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 a simple, uniform way of viewing the director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mats without having to have a copy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, QAZ was intended to be a 'test' utility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/librarian system (which is in the works for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antime QAZ has become a useful file-list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s well as a BBS-friendly utility so users may (pre)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archives (as well as identify the forma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] Why Use QAZ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AZ, you need not fumble remembering various archiv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commands, or even have a copy of the archiver on h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many self-extracting ("SFX") archives, as well as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can be used for managing floppy disk catalogs or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"exam" function, so users have an extra ounce of choice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inging files which may turn out to be dubplicates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mats (sometimes mislabelled) or downright unsu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QAZ is customizable to a variety of tastes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adjusts itself to the system's native country-code and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also exists to encourage a 'free market' of archiv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son for the BBS-world to be dominated by a few archiv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leaving other, perhaps 'better', archivers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nce the purpose of QAZ is to view not just the most common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obscure, lesser-known archivers that hold a place in som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l's (or guru's)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ho knows?  The archiver standards change faster than upgra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6, and today's popular formats become tomorrow's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urse, if you made the effort to get a copy of this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know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What QAZ is, and what QAZ is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Z mainly identifies a variety of archive, compressed, disk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raphics file formats.  If possible, QAZ will lis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ive information about the file (depending on user-se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does _not_ extract or test the contents of archiv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adding these features would increase the size of QAZ te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the software require a high-end comput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not to mention require licensing f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received a few requests to add these abilities to QAZ.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ture, spin-off utility to do these things may show up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sepe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QAZ can be used to identify an archive and return an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hich other programs can use (such as archive shell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off-line readers or BBS software); or you can use QA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 disk for archives which contain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What does "QAZ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AZ" has no special meaning.  For lack of a better (and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Q-A-Z are the left-most three keys on a standar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ERTY-sty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there isn't a special Dvorak version of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What's new about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and very little is new about this vers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QAZ you previousl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official release (QAZ v2.21a) a few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including the ability to read some Macintosh archiv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NSI color listings, many speed optimiz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have been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earlier and more widely released QAZ v2.10c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doubled: comparatively this could be version 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archiver formats and options were added or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define default options was also added to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QAZ to thei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specific information, check out the Usag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: If you used QAZ v2.10c on a BBS, you should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ware of some changes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0] System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BM-PC or an up-to-par clone.  DOS v3.3 or newer (mos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will work better), and at least 128k of RAM (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), although the more memory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uses only as much RAM as it needs, or as much as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QAZ works on a particularly large archive whe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emory, it'll let you know, and still give a parti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QAZ needs depends on what types of files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orking on and what you ask QAZ to do.  Some archiv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more memory for processing than others.  Very large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es in some cases require more memory to process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and tree-viewing also requir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QAZ on your system, copy the QAZ.EXE and QAZ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DOS path (usually the C:\DOS or C:\BIN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QAZ.HLP file to the same directory as QAZ.EXE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-line help function to work properly (by using QAZ /?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, HELP Q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default options check the appropriat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i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Z is actualy very simple to use.  Without using any of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, you can view an archive from the command line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'filename' is the name of the archive file you want QA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y/view.  (See the technical notes for specific info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ypes QAZ can recognize.)  If you do not specify an ex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Z will examine all files with that name (ie. assume the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*').  In fact you can give QAZ a wildcard filespec--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TES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give QAZ a list of filespecs you want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AZ EXAMPLE.FOO *.DOC *.TX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all files (if they existed) that matche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s '*.DOC', '*.TXT' or 'READ.ME' in the archive EXAMPLE.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Using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usage screen, just call QAZ with no filenames 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if you use an invalid option).  You should see a displa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QAZ archive [datafiles] [options] [[|pipe] &gt; std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b     Bare Listing            /w     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l     Lowercase               /o[-]*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v[*]  View                    /t[f]  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z[*]  Time-Zone Adjust        /f[*] 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r     Return Exit Code        /d[*,*] List Between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u[*]  Scan Recursively        /s[*.*] List Between Siz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r more information, please read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read the on-line quick reference, type: QAZ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v2.30 Copyright (c)1993,94 Robert Rothenburg 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QAZ prefixes the options with a hyphen ('-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('/') on your system, then use a hyphen as the '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' for y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Z includes a variety of options to adjust and customiz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to your tastes and-or needs.  To use the options, simpl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t the end of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OPTEXMP.ARC /W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files in the archive in the 'wide' format a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 brief quick-reference guide to most QAZ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/? (Or from DOS v5, HELP QAZ) which displays the QAZ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_not_ case specific: it makes no differe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is entered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B] Brief Listings (The /B switch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ief listing switch for QAZ works the same way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DOS 'dir' command. (Similarly,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/W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names are listed, with header information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generating picklist files). If the /B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/VP or /VU switches, pathnames (if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picklist (by disabling header information) u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V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brief listings, use /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listings are compatible with the /L, /D, /S, /O, /VP, 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VQ options.  They are overridden by the /T and /V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W] Wide Listings (The /W switc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 listing switch for QAZ also works similar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DOS 'dir' command.  (However, pathnam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no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re shown fiv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wide listings, use /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listings are compatible with the /L, /D, /S, /O, and /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The are overridden by the /B, /T and /V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V] Viewing Options (The /V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V[BCDINQSTUV,0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V switch is used to define what is to be viewed or not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ptions (ie. QAZ archive /V) it is equivalent to the /V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r compatability with older version of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options may be used with /V (ie. QAZ archive /V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B     Brief. (Not the same as the /B switch!)  D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/time stamps.  Opposite of /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C     Show Comment.  Displays the archive's main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where it is not compressed (ARC, ARJ, G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D     Show Date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I     Identify only.  Show only the header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type, without listing files.  (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/V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N     Supress error messages and warnings.  QAZ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or notices that the file contain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ssworded) files or authent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P     View 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Q     Quite listing.  Header information is not displaye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generating pick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S     Selective.  List archive (incl. header info) if and 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contains selected filespecs, dates o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disk-images and encoded archiv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T     View Text.  Normally, QAZ ignores text files.  If the /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is enabled, QAZ will attempt to iden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ether it is an AR7, BinHex, UU-Encoded or XX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ded file.  (Replaces the /t option in QAZ v2.1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ppears to be an AR7 or BinHex file, QA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do a listing of the archive containe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useful for BBS systems with Mac .HQ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decoding a large BinHex file (500k)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U     View full pathnames in Unix format (ie. /FOO/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0     View only the original sizes, date/time stamps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1     Default viewing level.  Shows the original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, compression ratios, date/time stamps,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2     Same as default, only shows file attributes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ing of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a =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 = directory,   / = pathspec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 =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 =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 = read/write   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3     Same as default, though with 'extended'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f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eaning of extend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 =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= passwor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! = authentication codes/sec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b =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 = file split (multipartit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 = comment (usu.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* = Tentative (may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O] Sorting the Listing (The /O switch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O[-][N,E,D,S,C or 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O switch works similar to the same switch in the DO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 files are sorted according to the op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-     Disable sorting (Default).  Lists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N     Sort by 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E     Sort b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D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S    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C     Sort by Compressed (Archived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R    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-N    Sort by Name (Descending/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-E    Sort by Extention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cet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ing the sort-type with a hyphen tells QAZ to reverse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Only one sorting option may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F] Formatting the output (The /F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F[ACEMPRVZ:$,0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F options are meant for customizing the display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system's native country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options may be used with /F (ie. /F1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matting the date: QAZ looks at the system's country cod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s to determine how to format the date.  This featur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e ambiguity between American MM-DD-YY an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 formats.  QAZ _should_ show file dates and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that DOS's 'date', 'time' or 'dir' commands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a different setup (aside from changing the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your CONFIG.SYS file) you can use the /F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QAZ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-    Use the system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0    American date style,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1    Eurpean date style,  DD-MM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2    Asian date style,   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V    Show verbose months: (the month is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-letter English abbrevi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QAZ will use the most-recently set date sty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style required by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matting the ratio: QAZ will normally show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cimal.  If you prefer, you can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    Show as a decimal ratio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P    Show as a percentage (ie. 0.256 shown as 25.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Z    Show as 'zip'-style percentage (ie. 0.256 as 74.4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    Show as x-to-1 style (ie. 0.256 shown as 4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matting graphics and character sets: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y be useful for on-line system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A    Use 7-bit ASCII for display. 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    Truncate long filenames (so that they don't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-columns).  Useful for some archives from Amiga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cintosh systems which support larg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d filenames will have a '[+]' tack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E    Enable ANSI.  (Equivalent to the /E option in QAZ v2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ing will me displayed in multiple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eant for BBS-usages, and essential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ed with the /B, /T or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redefine the colors may be ad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M    Disable ANSI, use 8-bit 'cp80' ASCII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$    Show filename and identified file format o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one.  The filename is also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name.  (This option is automat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D] Listing only files with/between specified dates (The /D switch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filename /D[ from-date ][,][ to-d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list an archive, you not only have the option of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names are listed but also their dates.  Thus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, after or between a given set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at the /D option expects the date to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way it will be output.  So American date-styles (/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in MM-DD-YYYY, European styles (/F1) in DD-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(The date _must_ be given in numbers.  The /F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meaning on the /D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agram below, 'x' and 'y' stand for dates (ie. 7-3-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-     Disables date filter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     List only files with dat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,x    List only files before and up to dat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,    List only files with and after dat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,y   List only files dated between dates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ates are used.  You cannot filter files by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: QAZ expects dates to be formatted from the /D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way they are output. This includes the date se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QAZ outputs the dates using '/' instead of '-', than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s a '/' between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error-checking for 'invalid' 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valid examples of using the /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F0 /D01-01-93,12-31-93      (Americ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F0 /D1-1-1993,12-3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1-3-89                  (Files dated Jan. 3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1-3-89,                 (Files after Jan. 2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,1-3-89                 (Files before Jan. 4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1-3-89,1-7-89           (Files between Jan 4-7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3-1-89                 (Same as above, Europe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FOO.BAR /D89-1-3                 (Same as above, Asian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nths and days need not be two digits. Years need not be 4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 option has no effect on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S] Listing only files with/between specified sizes (The /S switc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S[ smallest ][,][ large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option works much the same as the /D option.  You c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by original file-sizes, if they are def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that /S expects numbers, no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file formats like JArchive or CP/M-SQ do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 size, and thus the /S option will not work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    Disable size filter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      List only files in the archive of siz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,     List only files greater-than-or-equal-to siz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,x     List only files less-than-or-equal-to siz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,y    List only files of sizes between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valid examples of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IVE.LIB /S65536,            (List files &gt;= 65536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ARCHIVE.LIB /S64K,              (Same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IVE.LIB /S,1024             (List files &lt;= 1024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IVE.LIB /S10K,16K           (List files 10240-16384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IVE.LIB /S1M,               (List files &gt;= 1 Mega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ype 10240 you can type 10k as an abbreviation. 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distinctions between 'k' and 'K' or 'm' and 'M'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supposedly does. xK = x*1024, where 'x'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re is very little error checking.  Strange 'value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Z] Time Zone Settings (The /Z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Z[+|-][ timez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Z option allows you to enable, disable or set time-zon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for archiver format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QAZ checks the contents of the TZ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justs the time from GMT (or UTC) with it for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 file's time-stamp in Unix or Ma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 to ignore or override this, you can use the /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      Disable time-zone adjustment (all time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-      Same as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+      Enable time-zone adjustment (Default).  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x      Adjust the time-zone to GMT-x hours.  Only whol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ments are used (no half-hour adjustments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from -23 to 23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AZ FOO.BAR /Z5   (Adjust to GMT-5 hours =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AZ FOO.BAR /Z8   (Adjust to GMT-8 hours =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AZ FOO.BAR /Z-1  (Adjust to GMT+1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formats use Unix or Mac date/time-stam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adjusted for (presumed) time-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Pro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isk 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Zip        (GNU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ACK       (No TZ-adjustments for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Arc       (Unix, Typ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It!   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also set your system's TZ variable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zone.  Sample settings are TZ=EST5EDT for Easter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=PST8PDT for Pacific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Z will ignore the TZFIX varia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T] Viewing the archive's directory tree stucture (The /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T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 option is used to view the directory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archive.  It is analogous to the 'tree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    View archiv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-      Disab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F      View tree structure, with filenames (Same as using /T /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 option will override the /B or /W switches.  The /F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on viewing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earlier versions of QAZ, the /T option was used a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QAZ to view the headers of text files.  This option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from QAZ v2.21a and was re-added as /VT in v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R] Using Return Codes to determine the archive type (The /R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R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 switch is used to tell QAZ to return an exit cod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format so that external software can use QAZ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archiving or testing utilit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Return exit-code identifying the archiver o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     Disable id exit-codes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QAZ examines more than one file (because of wildcard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ying code is returned for the last fil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ppropriate section in the Technical Information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it-cod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L] Lowercase filenames (The /L switc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archive /L[+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QAZ displays all path and filenames in upperc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is option to change the display to lowercase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case alone for archives using mixed-case filenam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acintosh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Lower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+     Same as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-     Uppercas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     "Sensitive".  Show as it appear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spec matching is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listing Mac files, QAZ changes all carriage-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, spaces and backslashes t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filenames that are longer than 22 characters from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ff the screen, use the /F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U] Recursive Searching (The /U switc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QAZ [drive:][path]arch-spec filespecs... /U[ESX+] /VS[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ven a filespec instead of a specific file-name, QA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 examine all files in the specified directory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s.  When the /U option is used, QAZ will al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ubdirectories as well--thus adding a powerful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rchives which contain a specified set of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U option _only_ tells QAZ to recursively searc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examined will be viewed unless the /V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want the archive filename shown with no list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-      No recursive searc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+      Recursively searc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X      Show name of files that match given filespec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hen searching for a file inside of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QAZ note if a matching file was found n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      Load a 'standard' set of common archive filesp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.  This is useful for 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nvironment with many archive typ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d, QAZ will examin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:          Archive Typ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??Z             Gnu-Zip, Qu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AR[CJK]         ARC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CP[TZ]          Compact-Pro, Central-Point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DWC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EXE             DOS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GZ              Gnu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HA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[HZ]PK          HPACK, Zi-Lite (aka Z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H[AY]P          HAP,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ICE             Reevesoft Freez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SIT             Stuf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L[AB]R          CP/M Archives (*.LAR, *.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LI[BFM]         CP/M Archives or Codec3 (*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nowledge Dynamics *.L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mit files (*.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LZ[HS]          LHArc and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PAK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SQZ             Squeeze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TAR            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Z               Gnu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ZIP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ZOO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E     Load filespecs defined in the QAZ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the primary way of defining filespec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QAZ v2.21.  You can set QAZSPEC to the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use, including filespecs that are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QAZSPEC=.ZIP .ARJ .ZOO .SQZ .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QAZSPEC with filespecs that are too vagu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hat was unintentionally recommen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AZ v2.21a) you will have QAZ unnecessaril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t does not need to and slowing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     Shows the approximate search time.  (This feature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buggy and may give strang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More about using QAZ's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will search only the files specicified.  You can use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for this, but note that you risk crash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trange files that appear to be someth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 Although I have done my best to eliminat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must remember to use the /VS option if you want QA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les in an archive, and not to list eve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want the name of the archive, and no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filespecs, use /VS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uppose you want to search drive C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 a file called 'FOOBAR.EXE'. 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FOOBAR.EXE /U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think that FOOBAR.EXE might also be hidden in som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ut not archived, we need not use a seperate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FOOBAR.EXE /UX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arch may take too long however, so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*.ZIP FOOBAR.EXE /UX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know that the file is in a Zip archive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.  But what if we're not sure what the filespec use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one of the common one's used for /US, then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FOOBAR.EXE /UXS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methods however.  We can define a list of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AZSPEC variable (in which case we'd use /UXE+ or /UX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  We can either define QAZSPEC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ontaneously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AZSPEC=*.ZIP *.ARJ *.EXE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FOOBAR.EXE /UXE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ing 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thod is to use a pickli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we have a text file called FOOLIST.TXT which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files (or filespecs) that we think FOOBAR.EX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@FOOLIST.TXT FOOBAR.EXE /U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don't actually have the FOOLIST.TXT file on hand, w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ames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@CON FOOBAR.EXE /U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this, we type in the names or filespecs we want QA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(sperated by spaces or a new line), then type Control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also use the picklist method to give the filespec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@PICKLIST.TXT /U+ /V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ever a filespec is preceeded by an 'at' symbol ('@'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a picklis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arching encode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extentions for BinHex or UU- or XX-Encod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tandard (/US) option, so if we want to sear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we must specify the extentions they use _and_ we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to examine text files more closely with the /V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AZSPEC=*.SEA *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C:\ FOO.BAR /UE+ /V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QAZ v2.30 only has the ability to examine BinHex and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d archives.  Future versions may als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amine UU-Encoded or XX34-Coded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Options removed or changed from previous versions of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viously used QAZ v2.10, please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E ('Enable ANSI'), /T ('View text') and /P ('Page br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have been removed since QAZ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ing /T in QAZ v2.20 now has a complete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view the archive's "tree" structur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view the first few lines of a text file, use /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QAZ try to determine if it is an AR7, BinHex, UU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n AR7 or BinHex file, QAZ will attemp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tead of defining one preferred color to us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option, using /FE displays the list in sever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tead of the /P option, use QAZ with the |MORE pip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User's Guid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ppropriate sections on the /T, /VT and /F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default options using the QAZ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in the same way you can use the DIRCMD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'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prefer lowercase listings using verbose, Europea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. and percentages instead of raw ratios. 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AZCMD=/L /F1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space between '=' and QAZCMD.  Case is not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be the default options (unless they are overriden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QAZ.  Setting custom defaults is also a good idea in case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reads your system's country-code or time-z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use an option wrongly in the QAZCMD variab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get a usage-error whenever you run Q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he default options setting, you ca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AZCM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thing after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the options can be disabled or overrided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good idea to use the /B, /W, /O, /D or /U option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dding the /UE or /US switch will automatically add th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 to QAZ's search-specs, thus making it impossi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archive.  Only use /UE or /US when searching fo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5] Using extended wildcards and search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from the standard DOS '*' and '?' wildcards, QAZ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'undocumented' DOS as well as extended Unix-lik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for the archive-file and filespe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specs in QAZ are _not_ case-sensitiv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L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DOS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S commands (like 'dir') allow an abbreviated file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 format.  QAZ will also accep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T is equivalent to *.EXT (ie. '.ZIP' = '*.ZI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equivalent to NAME.* (ie. 'FOOBAR' = 'FOOBAR.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icklists: a filename (not wildcarded!) preceeded by an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is assumed to be a picklist file in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ory.  (A picklist is a text file containing file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Z @ONL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a text file called ONLY.LS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or filenames for QAZ to process.  Pick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 as filespecs to look for with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Z ARCHIV.LIB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s the files within ARCHIV.LIB that matc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s in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pecs in a picklist can be on seperate lin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seperated by a spa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Not'-Specs: A filespec meaning 'all-but'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spec preceeded by a carat ('^') means all fi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other filespecs) except that spe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Z ARCHIV.LIB ^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files in an archive except those that match 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-specs can be combined with other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Z ARCHIV.LIB *.C ^FOO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*.C files except FOO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some utilities the 'Not' character is often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~'.  Since there is no standard,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arat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s: QAZ also supprts (to a limited degree) the se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ications supported by some flavors of Unix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Z ARCHIV.LIB [a-m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files in ARCHIV.LIB that begin with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valid examples of the same set, 'a'-'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,b,c,d,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bc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"abcd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-c,d,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"a","b-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, are 'Not'-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^"x-z"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ll files except those that begin with 'x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re analagous to using the '?' character, on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define what character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ague Sets: similar to single-character sets are 'vagu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ariable-length' sets which contain none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fiel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is equivalent to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{} is equivalent to 'X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(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{0-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alid for all files from 'X0' to 'X99999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examples show some 'bugs' in the use of vagu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releases of QAZ encourages some creative uses of {}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urned out to be equivalent to using '*.*'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{h}p{a}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meant to mean *.HPK and *.PAK, however using the vagu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irst character meant that any extention (ie. '*.*'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ext Specs: we can preceed a filespec with a word inside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s to indicate that we want files that contain that '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MD5")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alid for all *.C files that contain 'MD5'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Thus 'MD5.C', 'MD5SUM.C', 'CALCMD5.C' and 'HMD5FILE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tended filespecs seem confusing, try experimen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rchive file in order to get a handle o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6] Using QAZ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outputs the listing to STDOUT (stanard output)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output is redirectable. So far (that I know of) QA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sed on Renegade and TBBS (via MFM-LAN for a multilin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) system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lan to run QAZ on a BBS, consult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acros and defaults on your system, especial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install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ran earlier versions of QAZ (v2.10c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the section on changed options to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compa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commended that SysOps _not_ use the /B, /W, /T, /D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on-line viewing.  In some cases the /R op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use problems (as the BBS or LAN software might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ertainly you don't want to use the /U option eith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nnecessary in the very least, and at most will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' time. (A BBS-Door that utilizes QAZ to search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s a file is in the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use the /FC switch to truncate file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 (and would overlap to the next line in the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also carries many Macintosh files (.SIT, .CPT and .HQ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ight consider adding the /VT switch for files in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like to use a multi-colored ANSI display, use the /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the system you're using is friendly towards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/FE switch is equivalent to the old /E switch in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0, although the display looks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doubt, use no op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7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brief explanation of messages (errors and informa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th not found:                QAZ was given an invalid pat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         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not found:                QAZ was given an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          for the archive or a pick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does not exist in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recognized Option:           QAZ was given an invalid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    the QAZCMD environment varia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ins an invalid option. A carat ('^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point to the off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't find C:\DOS\QAZ.HLP:     This message occurs if the QA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AZ when the help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QAZ /? or HELP QAZ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the QAZ.HLP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, you can use the QAZ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to define wher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(ie. SET QAZPATH=C:\DO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alid filespecs ignored:     Invalid filespecs or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picklist files (@filename)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AZ ignor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known File Format:           QAZ cannot ident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known SFX or not an archive: The file is an executable, but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cannot identify it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ther an executable 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f-extracting archiv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ssibe [archive type]:        A file appears to b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archive format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s so that QAZ cannot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from this archive: it most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y is not an archive at al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lse positive. (This will occ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ten for AR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file is encoded...:       The file is encrypted and/or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       ectory information (if any)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ed. Some formats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compress' or UC2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message. Other types like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generate the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ire archiv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 files!                      QAZ was unable to gener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       listing for this file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lse positive) or the given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date- and size filter (/D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) do not ex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file is either damaged..: The file is (a) damaged, (b)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patible (new version,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, as in Amiga .LHA fi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) not an archive (probably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is part of a multipartite archive: The files is part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partite archive, so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(if any) may not be possi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PACK and GZIP files may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archive contains authentication information: The archiv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to contain authentic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ther the entire archive or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al files in the archive are authen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ted/secured. QAZ does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idity of codes, only no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ence. QAZ can only detec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 and HPAC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archive contains passworded files: At least one file in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chive is marked as encrypted,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case of Codec3 arch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ires a password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crypted).  QAZ can on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RJ, Codec3, HPACK and ZIP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es. There is no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crypte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is archive contains more files than QAZ can process: The fil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tains more files than there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QAZ to proces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amined ... matched files:    This message appears when QAZ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 more than one file. It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/archives were exami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many files matched the given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nd date- or size-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untime Error ... :            This message is rare, since m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         errors are taken into accou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y've only occurred when using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rds to search disks that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ors or drives that fail perio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y (one of my disk drives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legs and periodically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hardware failur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8] 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n't QAZ show the archive comment when I use the /VC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chivers like LHArc, HPACK or SQZ compres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some cases with UC2 or HPACK the comments may even be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files).  In these cases QAZ show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 QAZ show a blank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rchive.  For some formats information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r the original size is undefined.  Sometime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may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 QAZ say there are no 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the archive fit the given filespecs (inclu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ze filters).  Change the defined filespecs. 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CMD variable in case /d or /s options were defin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ossible an error occurred (in which case QAZ will te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 QAZ search filespecs I don't spec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efinitions in your QAZCMD or QAZSPEC variables. 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filespecs that are too vague: this was an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g' in the QAZ v2.21a release.   Do not start a filespe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r extention) with a 'variable length' {}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 QAZ show 'garbage' when viewing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it's a false positive, or the archive is damag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ossible that the archiver (such as HPACK) has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n a non-ASCII format (such as EBCDIC or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can't QAZ process the archive when the archiver 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ersion of the archiver?  Or something undocume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ormat?  Or something I was unable to hack.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 (HPACK) this version of QAZ cannot handle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format (check the Technical Notes for more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y does QAZ say the file is an ASCII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probably is.  If the file is an AR7 or BinHex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you need to use the /vt option, which tells QA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closer look 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attempts to identify a file by looking at its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or header/trailer information, or for distinguish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istics that indicate the file is probably 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a a couple of cases where the information is vag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check filenames as added confirmation (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re generall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turns out to be an executable, QAZ check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of known self-extracting archives. Generally false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es are rare, however there is a likelyhood that QAZ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identify a self-extractor that is not in the tabl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r old, obscure version of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ore reliable method of identification th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n executable for header-information (which is only 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for a few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method  would be to examine the EXE-file heade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some archivers will do; however I have not found th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ant enough to rely on for more than a f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es of files that QAZ attempts to identify are (a)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hich are collections of other files, sometime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Compressed files, which may be compressed/encrypted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Disk images, which are compressed files containing an 'im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loppy disk, (d) Graphics files (e) And self-extract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rchive files, QAZ gives the directory of files insi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files, QAZ gives the resolution and number of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ther types, QAZ simply identifies the format and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What files can QAZ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will recognize and list the following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ARC (ARC, PKARC, PKPAK in various flavors) and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aic CP/M Library format (LAR, 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ARJ v2.4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entral-Point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dec3 (Codec 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Compact Pro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DWC A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DoubleDisk Archives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nu-Zip v1.2.4.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 v0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marsoft's HAP &amp; PAH 3.00 (Should be compatible with 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PACK v0.78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Hyper v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JRchiv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nowledge Dynamic's .L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LHArc (Type's 0-2) and relatives (AR, PUT, 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older LArc (.LZS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Queasy (QEZ)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eveSoft's Freeze for Windows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P/M Squeeze (SQ, SQPC).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Squeeze-It! (SQZ) v1.08.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StuffIt!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Zip (PKZIP, Info-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Zi-Lite (aka ZPACK) 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Zoo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can recognize but cannot list the following forma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compressed, encoded or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et v1 (Resident, 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Boom v1.1.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scroSoft COMPRESS v2.00.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ckIt!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retty Good Privacy (PGP)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lim (Resident, 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ix Compress (COMPRESS, ZCOMP, EZCOMP) v4.1.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ix Freeze v2 (Sing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U-Encoded with the /V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XX34-Encoded with the /V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can recognize the following text-encoded (usu. 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s if the /V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7 (E-Mailable form of 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inHex 4.0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ormats that can be listed from within Bin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c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uff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EA (Self-Extracting Archive) ver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GP-Armored Messages (Not nec. encry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XX34 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can recognize some of the following disk-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Disk Express (DXP and DSK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Disk Image (DIM) v1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k Squeeze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MG v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Z can recognize some of the following graphics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GIF87a and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elf-extracting form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QAZ had a uselessly detailed list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archivers QAZ could handle look infl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gives a more realistic account of what QAZ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What's new about this version of QAZ? (Det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nges were made since the release of QAZ v2.2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/FE option for multicolor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writing most of the documentation: it really nee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nged Uppercase function to conform to the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recognition of Mac Double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handling of Compact Pro archives.  Added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StuffIt! and Compact Pr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/FE option to enable multi-color ANSI listing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n-line quick reference screen(s).  Use: QAZ /?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: HELP QAZ) 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AZ checks the CRC of Bin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nges were made since the release of QAZ v2.2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AZ can now handle more than 32 filespecs (although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 would never have been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reading certain ZIP files with large 'extra-fiel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recognition of some text-file archive forma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t option).  Added the ability to decode and list BinHe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'flagging' of encrypted files within archive,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ill note if an archive contains encrypted or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/vn option. Improved /v2,/v3 option for extended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s.  Added /vc option (works only for ARC, ARJ, GZIP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--notes that comments are encoded for SQZ and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 Added /vb and /vd options to (not) view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/fc option to cut off filenames that are larg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i.e. they don't fit in the /v1 mode)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with a '[+]' at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bug with /s option (exa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bug with /d option for archives where the date/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(AR, LAR, Bin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recognition of archives with authent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encrypted files (ARJ, GZIP, HPACK, Codec3,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AZ can handle archives with more fil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recogniztion of LArc (.LZS) files and Mac "StuffIt!" (.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roved handling of HPAC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etter recognition of ZIP files.  No longer confused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crapped the filename validation scheme for a 'smarter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The problem that caused QAZ to crash or go into infinite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halt with a funtime error with certain weird files (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ally when doing a recursive scan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reaking out of a recursive scan (either because of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or a runtime error) leaves the use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v2.21a.  Changing directories was unnc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ue+ option doesn't work? Wrong!  Configuring with vagu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like .{}z and .{h}p{a}k might be showing of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sens things a bit: .{}z would accept _anything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{h}p{a}k would accept .bak (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/us option (use standard extentions) and /ux (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, but not in an archiv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AZ recognizes ARC files with the dat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roved recursive searching routines.  Apparently QAZ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phaned some memory when it _wasn't_ recursive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 major problem.  (Fixed in 2.21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oof in the filename validation scheme bigtime.  QAZ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 to read HPACK archives because of it. (Fixed in 2.2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mory-conservation scheme also muffed up filespec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Zi-Lite archives. (Fixed in 2.2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nges were made since the release of QAZ v2.1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Removed the /t and /p options.  (The /e option was remov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AZ v2.00).  Use the |more pipe as a substitute for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age Break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the /t option to view directory trees, similar to the 'tre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 DOS.  It is _not_ the same as the old /t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the /r option to return the identified archive typ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code for other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multiple levels and viewing options to the 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Option(s) to sort by compressed size (/oc) and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 (/or)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the /d and /s options to view files betw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s and-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Default options may be set in the QAZCMD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to the way the DIRCMD variable is set for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the use of 'extended' wildcards for search-specificat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sets and substrings. QAZ can also handle non-DO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(Unix, Amiga)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QAZ determinates the system's default characteristic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Char and Country Code information do that it adapts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f to the user's native settings.  (Can be changed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time-zone adjustment for archives that use it (HA,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-2, DWC, and others).  Can be set through the TZ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new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Fixed bug in converting Unix-style dates that occurs for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December 2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bug: QAZ now traps invalid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Recognition of HYPER archives other than v2.6 (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mistaken recognized as ARC v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Fixed some bugs with HPACK archives.  QAZ can ignor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pecs, and can handle subdirectories and commen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henticated or encrypted archives better. (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QAZ would crash the system when used on some HPACK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Bug where filespecs were reset when viewing multipl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recognition of LHA Types-1 and -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recognition of DWC, ReeveSoft Freeze (.ICE), J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ledge Dynamics' LIF, PAK, QEZ, TAR, Codec3, and UC2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es.  (Note Codec files would be flagged as 'CP/M Squeez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 of QAZ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recognition of various disk-image file typ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k eXPress", IMG, and D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recognition of Slim, KBoom and MicroSoft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processing of GNU-Zip format:  QAZ will now displa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formation on GZIP'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Added processing of CP/M Squeeze format:  QAZ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QAZ attempts to distinguish between 'dialects' (such as LHA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, &amp; SAR; or ARC &amp; PAK, which have simila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ch code-rewriting, 'modularizing'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The display is somewha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'guilty' parameter in unrecognized options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Problematic files and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s are not recognized by QAZ due to certain technical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ons.  Other types might not be processed properly because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s QAZ is a hacked-kludge for certain formats for which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.  Another obvious technical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ar and .lar arcvhies which are compressed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noticed since QAZ v2.21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AZ requires a MacBinary header to identify Compact Pro (.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ing the /E+ option on an entire hard disk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tude of strange files (using '*.*' as the searc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archiver) risks causing some problems for QA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known about since QAZ v2.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ltiple extention fields are flakey.  'foo.tar.Z'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tar.Z' but not '*.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elf-extracting archives made with ComPack cannot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y are essentially an uncompressed SFX-archiv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with an executable-file compressor. (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at ComPack'd executables will crash my system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elf-extracting GIFs made with Graphics WorkShop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header.  It would take quite a bit of hacking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GWS to add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ome Amiga LArc files (with an .LHA extention) do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orm to the LHArc standard, and thus QAZ will gag on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a message that the archive is either corrupted or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ome HPACK archives may not be properly processed. Only H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1 archives are supported. Authenticated HPACK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some non-DOS systems may not be properly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ch as with EBCDIC or UniCode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le date/time stamps in CP/M Libraries will not be show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version I have does not support them. (P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r a newer version or LAR or L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Time-Zone conversion is weird for archivers that are weir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My copy of TAR assumes that it is always PST, and J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times Codec seem to adjust for GMT-4. QAZ alway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Z adjust-men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I have been told that some 256-color GIFs are incorrectly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having less colors.  I have not found this problem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New features being added to QAZ are detection of multipar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and the /v2 option of viewing file attributes,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s, etc. They are essentially undocumented 'be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, so do not rely on them for this version of QA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QAZ does not support overlayed or interlaced GIFs, (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Formats _not_ (yet) supported by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chive formats just have no discernable header or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indicate their format--only a filename, if tha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due to certain technical limitations, canno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id'd, not listed).  Generally most are meant more as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s of compression algorithms than as allpurpose 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compression utilities are not (yet?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QA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  Ext    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---  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       .GAS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                         Pascal version of LZ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ZHUF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COMP        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E8      .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E16     .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 .UUE             Only superfici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34      .XX              Only superfici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QAZ may give the ability to view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U- or XX-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Exit codes returned using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/R option, QAZ will return an exit cod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ype.  External programs (such as batch files)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determine what utilities to us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th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          Meaning (or archive type)          QA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        -------------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Unknow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       An error has occured (possibly a ba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         Memo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      * Unidentified/Miscellaneou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            Possibly an ASCII (7-bit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             AR v0.02 (Use AR or LHA-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             AR7                                - QAZ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             Compres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             Compact Pro (Mac .CPT)             - QAZ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             Central Point Shrink (CP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            Die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            MiscroSoft Compress (Use 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7             Freeze v2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8             GNU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9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             Hamarsoft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             HPACK                              - QAZ v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3             ReeveSoft Freeze v1.0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4           * (Reser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             KBo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6             CP/M Library File (Use LAR, LU/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7           * LArc (Amiga 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           * Knownledge Dynamics .L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9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1             PGP-Encrypted (.PG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2             PackIt (Mac .PIT)                  - QAZ v2.2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3           * PUT (Use LHA-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4             Queasy (.QE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5            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6             StuffIt! (Mac .SIT)                - QAZ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7             Squeeze-It! (.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8             UltraCompressor II (.UC2)          - QAZ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             CP/M Squeeze (S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1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2             Zi-Lite/ZPack (Usu. SFX)           - QAZ v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3           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4           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             Codec3                             - QAZ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         JRchive                            - QAZ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             LArc (Use LHA to decompress)       - QAZ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            BinHex 4.0                         - QAZ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          * Mac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Mac DoubleDisk Archive             - QAZ v2.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            B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            GIF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0           *        "     (Reserv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          * JPE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            PCX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3           * TARGA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          * TIFF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        Syntax Error (Ba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Formats marked with an asterisk (*) are reser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s of QAZ.  Formats marked with a version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turned by earlier versions of QA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It! or Compact-Pro files encoded with BinHex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 for Bin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ress output using the /r switch, one can d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Z archname /R /VQ ^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name /R /VQ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Z archname /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 example of how to use the /r switch from a batch file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included file UNQAZ.BAT. This file uses QAZ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 and then attempts to unarch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QAZ is only a barebones prototype for DOS, and requires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aking an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6] Future Additions to Q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from newer versions of existing archives (including SF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AZ may also add support for the following archive typ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/or requests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  Archive Name(?)            Host Operat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  ----------------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MP   Comp-2                     Uni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ct                    Uni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xpander (?)      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v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HA   LArc  (?)                  Amig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M   Limit  1.0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ZRW  LZRW2  (?)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D    M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IT   PackIt                     Atari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   Power Pack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A   Self-Extracting Archive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rink                     Uni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UC2  UltraCompressor II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     Yabba                      Unix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AZ Amiga .LHA files as LHARC (which they are), though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ffer from the standard enough to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 types, including graphics formats like JPEG, Targa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added, as well as the ability to read and list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34 and PGP-Armored archive 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option used with the /R switch to determine if an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authentication info, encrypted/passworded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other possibl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manually set the country-code used by QAZ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, once I am able to get the appropriate DOS function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think there may be bugs in all DOS versions before 6.0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oes not work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ns for the future are converting QAZ to C/C++ (all 200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f source-code), more optimization and porting QAZ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 (like Amiga, or Unix)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suggestions,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, you can attempt to reach me at one of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obert.rothenburg@a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.rothenburg@woody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me: -&gt;5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il: Robert Rothenburg Walking-O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ny Brook, NY 11790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blic-Key available from key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rite any utilities which make use of QAZ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tcard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Than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al listing of people who've beta-tested, commen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d information or replied to my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m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Jers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K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Nieg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j Stru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