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GASUS SOFTWARE'S  * RECOMPRESS *  MAXIMUM COMPRESSION UTILITY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RECOMPRESS * is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 ZIPped files using maximum compression.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..that's it. It will run one file, a who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you PCBTEST.BAT to recompress new uploa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It will also create a file called RECOMPRE.R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processed file&lt;s&gt;, their original size,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and the total byte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EGASUS SOFTWARE'S * RECOMPRESS * is as easy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 at the DOS prompt. You will be ask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. Simply type the name of the DIRECTORY ONLY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ll go! RECOMPRESS will select only the ZIP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only one file, you must type the FILENAME AND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For Example, to proces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.ZIP" in the C:\FILES directory, 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RE C:\FILES\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RECOMPRESS AS PART OF YOUR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uploads as they come into your BB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TEST.BAT file in your \PCB DIRECTORY,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PR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will pass the file name to RECOMPRES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-ZIPped with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RECOMPRESS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GASUS SOFTWARE'S * RECOMPRESS *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FTER VIRUS TESTING UTILITIES SUCH AS JEFF MORE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LAB &lt;AND OTHERS&gt;,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RECOMPRESS * IS NOT FREE IT IS SHAR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MUST register it. Although RECOM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FUNCTIONAL AND UNCRIPP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ONLY $ 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 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MPRESS * on 5 1/2 or 3 1/2 disk, or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your registered copy 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 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SOFTWARE'S * RECOM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SOFTWARE'S * RECOMPRESS * has been tested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with all shareware, we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 or loss resulting from this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liable for anything. The program is offered a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ccepts all responsibility. Plain and simpl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sponsible for anything, however,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do our 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