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has been designed as a convenient DOS-based menuing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running virtually any executable program (with a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 extension). It also has the capability of loading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boot files into the roo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booting into any desired environment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oad optimized Microsoft Windows-specific driv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o then to re-load a different set of optimized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running DOS applications. Star Menu can also use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OS commands, programs, etc.) similar to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ard disk caching program (such as Smartdrive included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speed up disk-intensive programs such as Star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s virtually any executable program with a conveni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User &amp; Multi-Access levels (Basic, Standard, Advance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booting feature allows easy changing of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ets of autoexec.bat &amp; config.sys files (Multi-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 lines, replaceable parameters, &amp;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terface (CL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hard drive types supported, including Stacker &amp;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oppy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able drives supported (rewritable optica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can be installed on either hard of floppy drives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ebook users without hard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groups (Utilities, Games, Application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200 menu items (any combination of Programs, Group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/or Multi-line commands) per group allow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limited by hard or floppy disk siz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"bouncing slinkies" screen saver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s may be set for main system and/or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selection of Subdirectories and Files mak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of program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ouse support, hot key support, an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vailabl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-featured scientific calculator with uniqu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es, transaction log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sonal Organizer including: Calendar, Monthly Planner,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, Day Planner, To Do List, Cardfile(s), MUCH more! (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up/Restore section using PKZIP/PKUNZIP compress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restore graphically selected subdirectories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tivity log time &amp; date stamps all activitie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 (program launcher &amp; file viewer) included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asily run any DOS program, even if it hasn't been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, or to quickly view the content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options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nto a group, very handy to read DOC or T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executable or batch fi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Shell option, to allow any DOS command to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runn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setup utility (setsd.exe) to allow easy moving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o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annoying "UNREGISTERED VERSION"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screens found in Star Menu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</w:t>
        <w:tab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.BAT</w:t>
        <w:tab/>
        <w:tab/>
        <w:t>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ab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</w:t>
        <w:tab/>
        <w:tab/>
        <w:t>REGISTERED VERSIO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.FRM</w:t>
        <w:tab/>
        <w:tab/>
        <w:tab/>
        <w:t>Beyond Software Request For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EXE</w:t>
        <w:tab/>
        <w:tab/>
        <w:t>Sta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7.EXE</w:t>
        <w:tab/>
        <w:tab/>
        <w:t>math coprocess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x.DAT</w:t>
        <w:tab/>
        <w:tab/>
        <w:t>Star 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BAT</w:t>
        <w:tab/>
        <w:tab/>
        <w:tab/>
        <w:t>Star Menu "looping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FG</w:t>
        <w:tab/>
        <w:tab/>
        <w:tab/>
        <w:t>default Star Menu Top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AT</w:t>
        <w:tab/>
        <w:tab/>
        <w:tab/>
        <w:t>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.CFG</w:t>
        <w:tab/>
        <w:tab/>
        <w:tab/>
        <w:t>sample DOS Comman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</w:t>
        <w:tab/>
        <w:tab/>
        <w:t>Star Menu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NFO</w:t>
        <w:tab/>
        <w:tab/>
        <w:t>Latest Star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ICO</w:t>
        <w:tab/>
        <w:tab/>
        <w:tab/>
        <w:t>WINDOWS 3.1 Star Menu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re also included with the REGISTERED*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D.EXE</w:t>
        <w:tab/>
        <w:tab/>
        <w:t>Star Menu external setup utility (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ent of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.DAT</w:t>
        <w:tab/>
        <w:tab/>
        <w:tab/>
        <w:t>Registered serial number file; with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noying UNREGISTERED COPY displays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MANUAL for Star Menu is also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small additional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, simply change to the drive and/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files are located, and run the install progra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A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B</w:t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ubdirectory 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XYZ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for the hard drive to install Star Menu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y name (which will contain the Star Menu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 drive is "C", and the default subdirectory name is "STAR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ly when prompted to use these defaults. If you are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or upgrading from a previous version, th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 files without asking first (only the ol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 automatically). The install program will als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 which can also be modified in the Config section of Star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 Menu is installed, change to the drive and sub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 "SM" to run Star Menu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efault drive/su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;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STARMENU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nually change to the Star Menu drive/subdir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dd "C:\STARMENU;"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ult your DOS manual for further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ain Star Menu options, hit function key F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you to change video and printer type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, set the computer date &amp; time, toggle the mouse on &amp;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r Menu main system password, configure the top level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r Menu setup screen, hit function key F2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section will allow setup of custom programs,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. Note that even with a hard disk cach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k scan used with the Add and Insert option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Once the subdirectory structure is stored however,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option to add new menu items for a given group. Menu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combination of executable programs (EXE, COM, or BA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.g. Utilities, DOS Commands, Games, Appl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 (similar to DOS batch files). Up to 200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 group; the number of possible groups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at a massive array of groups with literally millions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option to edit menu items. The insert menu ite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pt that as implied the program, group or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ywhere in the group, at the insert number specified. U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new groups and multi-line command files. Use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oups. The view option allows viewing the multi-lin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 toggles the mo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CH MORE DETAILED USERS MANUAL INCLUDING EXAMPLES OF ACTUAL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AVAILABLE WHEN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LATEST STARMENU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r Menu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py the STARMUxx.ZIP file to a subdirectory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e PKUNZIP to decompress all of the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KUNZIP STARMU*.ZIP" at the DOS prompt (require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ver 2.x found on many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"INSTAL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AND you are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cluded, Star Menu must be installed onto the uncompress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ignated as drive H. This is necessary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enu drive scanning and hard drive subdirectory scanning functi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played by DOUBLESPACE to compress files interferes with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nce Star Menu is installed onto the uncompresse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perly scan and run programs from all drive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compression products such as STACK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(Star Menu can be safely loaded onto a Stack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has been modified to work with DOS 6.0 AND DOUBLE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, compressed or uncompressed. This eliminate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put Star Menu only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and modifications have been included with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reen Saver bug fixed; if screen saver is disabled (timeou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ing screen saver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dd/Insert files option to move between fi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directory selection screens using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Quick Run program (Registered version only)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file selection and subdirectory selection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boot option (CONFIG section) allows you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the boot files (autoexec.xxx &amp; config.xxx) t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 or 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for the installation program drive scanning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; a cosmetic error would occur with the old vers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floppy drive was physically present (this only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achines)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Environment display option! In the fir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 (autoexec.xxx Star Menu boot file)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rem" statement along with an 11-character m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ot file; for example, if you have a Star Men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d autoexec.win (and a corresponding config.w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all of the drivers for MS-Windows, add the following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using a text editor o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&gt;</w:t>
        <w:tab/>
        <w:t>rem   Windows 3.1  &lt;=== **NEW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windows;c:\starmenu;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the above example, Star Menu uses the first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 an autoexec.bat file to determine the type of 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 Also, in the above example "c:\starmenu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and after windows is run using "win", Star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un next using "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5 function key added to main selection scree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any group; if a Star Menu system password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(see CONFIG section, function key F1), the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ed for before Star Menu allows you to load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 prompt bug for groups on sub-groups (2nd leve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on which you wish to set a unique password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6 function key added to main selection scre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immediately; note that this occur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 chosen in SETUP is either type 1 or 7 (mono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DA). Also, if a Star Menu system password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will prompt for it after any key is pres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accurate display of alphabetic hotkeys added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work with DOS 6.0 AND DOUBLESPA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onger necessary to put Star Menu on the uncompressed 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isplay of free memory for CONFIG, SETUP, and 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programs are run, Star Menu will UNLOA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, making all free RAM available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Mouse bug; if mouse position (mouse cursor) w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tems and left mouse button was clicked, a "cosmetic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ring you back to the main menu (no damage was d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Viewer for multi-line commands in SETUP section (Vie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cosmetic function ke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 option; 0=none, 1=passwor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only, 2=full password prompts (for CONFIG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GROUPS, SCREEN SAVER, EXIT TO DOS, and new DOSSH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/VIEW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cess directly to DOS (Shell) using function key F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; Note that Star Menu is still loaded in 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IT" at the DOS prompt to return to Star Menu. (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un/View option using function key F8 from the main menu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quick program "launching" or "running"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drive, subdir, and program. Also included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which allows graphical selection of files to be viewed 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ption can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ile viewing option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very handy feature allows you to read do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a program to put o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 modified; if a mouse driver is found when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itially executed, the mouse is turned on and used;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turned off in either the Setup or Confi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ouse support for MAIN Menu function keys;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laced on a function key description line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(e.g. cursor on F3-INFO) and the left mouse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ill be executed as if the function key had been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to Config section; now possible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virtually anything which can also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support for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Edit-enViron option, allows easy updating of autoexec.xx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escription (used to specify environm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Esc" key option to backup one screen or exit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fixes &amp;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layout modified slightly to improve "ease of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during RUN/VIEW, ADD, or INSERT options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fter a selected file is viewed, you ar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ion box to select a new file, run a program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lso return to the SUBDIR box to select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8) or exit (F10 or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for RUN/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use-driven file viewer! (MUCH more convenient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tal &amp; vertical cursor or mouse bars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-to-side (0 to 132 columns) and top-to-bottom (1 to x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, ADD, and INSERT now fully support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VE option allows moving menu items on any group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ing &amp; organizing grou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ORT option allows alphabetical sorting of menu i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by Description, Type, Path, o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PY option allows menu items, groups, or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Command Line Interface using RUN/VIEW, allows eas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, including switches etc. (e.g. "C:\DOS&gt; chkdsk d: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mmand Line Interface (CMD LINE, function key F9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Main Menu, allows execution of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ar Menu will temporarily be de-loaded from memory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memory) after which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BACKUP &amp; RESTORE (BACKUP+, function key F10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Main Menu, allows for PKZIP/PKUNZIP (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to backup &amp; restore drives and/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1: PKZIP.EXE &amp; PKUNZIP.EXE must be in your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2: Star Menu assumes no responsibility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other excellent shareware program!);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included with PKZIP for further inform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386-specific version of Star Menu! If a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U is sensed along with a math coprocessor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86-version of Star Menu will be installed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-version will be installed). The 386-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than the STD version of Sta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support modified so that NUM LOCK, CAPS LOCK, &amp;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keys do not "lock out" other intended captured key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&amp; PGDN). Note: this was a problem with some key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CAPS LOCK key on would prevent the PGUP or PGD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tar Menu "environment read" bug, if n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un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automatically add a newly cre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current group; e.g. if you a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&amp; in the main group, after using the cReat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group it will be added to the end of the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istered users purchasing Star Menu version 3.0 (or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free upgrades to new 3.x versions! Simp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, and your registered user number will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new functions. This is per user requests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a soon to be obso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placeable Parameter option added! After add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use the Edit option to add an "@" character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to run; for example, after adding the DO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dit the program field to read "CHKDSK @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item is selected from the main menu, Star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DOS\CHKDSK _"; simply enter the desired parame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e.g. "C:\DOS\CHKDSK 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ientific Calculator! Option F4 off the Star Men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clude full mouse &amp; hotkeys support, tri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x), log2(x), log10(x), x^y, x^2, x^3, e^x, 2^x, 1/x, sqrt,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\-, hex, oct, bin conversions, pi, n!, (6) on screen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(w/ paging features), std +, -, /, *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y, with capability to enter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/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s; 4 different levels (Basic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, &amp; Expert) with corresponding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(from limited to ful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tivity Log &amp; Log Viewer; Logon times/dates of us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tar Menu activities are time/date stamp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Help key toggle ("/" or "?" key)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vailable keys and other assorted info on bottom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turned on full time with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unction key box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Line Commands &amp; Sub-Groups now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oup using the SETUP-CRE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"rudimentary" virus checking during SCAN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un/View &amp; Add sections; problems with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, subdirectory structure,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assorted improvements (along with a few cosmetic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unctions found in Star Menu pro are availab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Calculator program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install program uses public domain LHA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number of floppy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LENDAR (years 1 thru 50000, with leap ye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us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NTHLY PLANNER (summary of activities for current/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, display of holidays, special day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s to Day Planner &amp; To Do List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AY PLANNER (daily activities by day &amp; time, with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priorities, links to Monthly Plann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 List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 DO LIST (activities to do with color coded prio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, links to Monthly/Day Planner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RDFILE (telephone book display, individual car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cardfile(s) option (business,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iends, etc), sort, find option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pro Personal Organizer program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access granted for shareware (unregistered) versio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ked out (unlike previous shareware versions).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lso added to *encourag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Launcher/Viewer &amp; Add/Insert screens (subdir tree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) modified to fix bug found on some systems;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stalled &amp; had a valid driver loaded, AND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r down arrow keys were pressed and held down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ould occur due to overloading the keyboard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down or up. Note that on systems with a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that if using the keyboard only, use the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up or down when at the bottom or top of the 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ox (or even easier is to use the mouse as inten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lick the left mouse button on the vertical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re menu bug fixed when using a mouse AND holding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ft cursor keys continuosly which would overloa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milar to above (only found on some systems, mostl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slower C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ientific Calculator improved, with add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improvements made to Backup/Resto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bug fixes to the new Personal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eekly Planner added to Personal Organizer! (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ivities shown along with monthly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 selection screen, with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lendar, Monthly Planner, Weekly Planner, Da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 &amp; C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 hotkey links added to related Organizer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hen in the Day Planner press "T"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y Planner &amp; To Do List screens improved (now much more 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ERSIONS (INCLUDING UN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ADD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ypass the "graphical selection" of the automatic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indows 3.1 "PIF" files now included to run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&amp; Personal Organizer Programs in Window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TIME DISPLAY added to bottom left corner of selection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&amp; Organizer / Calculat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 to the Personal Organizer section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 to Weekly Planner section, if day selected (f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) was not in the present month, the wrong day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which then could cause additional (cosmetic)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y of target date for To Do List modified to be OPTION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"open-ended"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m Gerrish - Chief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7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ley, MA 0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8)-948-75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