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ZIP4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vember 1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ZIP4 2.04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many people work on more than one computer nowadays. Moving fi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common. One of the best programs for this task is PKZIP.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 compress files to a fraction of their original size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archiver as well. The only problem for 4DOS users is that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include file descriptions. ZIP4 automatically include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KZIP comment field. UNZIP4 automatically describes unzipp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4 has an easy to use backup feature that protects unzipped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verwritten. There's a companion "difference" 4DOS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ifferences between the backed up file and the one that overwro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how to use PKZIP then you know how to use ZIP4. ZIP4 i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replacement for PKZIP. No learning curve! Just type ZIP4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ZIP. Commands, syntax, switches, etc., are identic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4.EXE</w:t>
        <w:tab/>
        <w:t>Zips fil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4.EXE</w:t>
        <w:tab/>
        <w:t>Unzips files and descriptions zipped by ZI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4DESC.EXE </w:t>
        <w:tab/>
        <w:t>Add DESCRIPT.BTM to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4.DOC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4R.BTM</w:t>
        <w:tab/>
        <w:t>Recursive zip + hid, sys, r/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4D.BTM</w:t>
        <w:tab/>
        <w:t>Unzips files, subdirs + hid, sys, r/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ZIP4.BTM</w:t>
        <w:tab/>
        <w:t>Shows differences between a file and its backup in %ZIP4BAK\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ZIP4A.BTM</w:t>
        <w:tab/>
        <w:t>Toggles NORMAL and ALTERNATE configurations using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ZIP4R.444</w:t>
        <w:tab/>
        <w:t>Toggles NORMAL and ALTERNATE configurations by rena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.BTM</w:t>
        <w:tab/>
        <w:t>A self deleting batch file to describ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but copyrighted. All rights reserved. You may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se files for a reasonable fee. No fee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Please distribute all of the original, unmodified fil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reated by ZIP4, with DESCRIPT.BTM added by ZIP4D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mentioned in this file are not free. This program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ome of those programs, and you are expected to pay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disclaimers apply. Use this program at your own risk. I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 whatsoever this program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4DOS" is a registered trademark of J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KZIP" and "PKUNZIP" are registered trademarks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Zip" is a registered trademark of Nico M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4FILES" is Shareware by Larry T. Edwards, Copyright 1990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will often refer to ZIP4 and UNZIP4 collectively as ZIP4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warrants they will be mentioned separately. The same is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and PK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should be installed in a directory in your path. Use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4g to unzip the files. If you are able to read this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4g has been used to unzip these files. Type DE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scrib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PKZIP in your path. Your command processor must be 4DO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(.BTM) files. If you have 4DOS aliases for PKZIP you sh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ones for ZIP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4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all files in this package include the characters "ZIP4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it easier to use 4DOS commands like MOVE, COPY, etc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*zip4*.* new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all files from this package to NEWDIR. Before updating to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delete all files 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ubstitute "ZIP4" where you currently use "PKZIP". Substitute "UNZIP4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urrently use "PKUNZIP". The argument syntax, sw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are exactly the same. The only difference is that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re managed transpa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under 4DOS, PKZIP has a line length limit of 127 characters.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application of PKZIP and 4DOS resources, ZIP4 extends tha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5 characters when used with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4 zipfile [PKZIP 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KZIP text" is passed unchanged to PKZIP for interpretation.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KZIP manual or PKZIP online help. To get PKZIP online help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or ZIP4. You may include any options that PKZIP support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files to include or exclude as PKZIP allows. ZIP4 expect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 in the same directory as the files. ZIP4 always ex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.ION from 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4 zipfile [PKUNZIP 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KUNZIP text" is passed unchanged to PKUNZIP for interpretation.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help simply type PKUNZIP or UNZIP4. You may include any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supports. You may specify files to include or exclude as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. Note: UNZIP4 always excludes DESCRIPT.B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4desc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DESCRIPT.BTM, is added to the already existing ZI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.BTM contains DESCRIBE statements for all files in the archiv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distributing zip files to 4DOS users that don't yet have ZIP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.BTM will not be unzipped by UNZIP4. You must use PKUNZIP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zip4 filename [zipfile [fcarg1 fcarg2 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hows differences between the file FILENAM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FILENAME in zip file %ZIP4BAK\ZIPFILE. The second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FILE, is optional. If not present DIFZIP4 will search all zip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ZIP4BAK until it finds FILENAME. If present, either %ZIP4BAK\ZIP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FILE is acceptable. The remaining arguments, FCARGs, are passed to FC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Automatic File Back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File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4 can automatically protect files from accidental overwrit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. The files are saved in a compressed zip file in the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In addition, there's a companion batch file, DIFZIP4, tha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he new file and the overwritten one. Over tim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the safety and convenience of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nzip a file that already exists PKUNZIP will ask fo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verwriting the existing file. When you unzip with freshen (-f),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-n), or overwrite (-o) switches PKUNZIP will overwrite files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4's backup feature automatically protects the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ctivate UNZIP4's backup feature you must create a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backup zip files. By default, UNZIP4 will us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\ZIP4BAK" if it exists. If you would rather use a different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et the environment variable, ZIP4BAK, to the directory pat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zip4bak=c:\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zip4bak=\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zip4bak=t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ckup directory defined by %ZIP4BAK or the default, "\ZIP4BA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xist then UNZIP4 will not create backup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%ZIP4BAK specifies a drive and a directory path (e.g. c:\trash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zip files will go to that drive and path no ma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rive and directory are. If it specifies an absolu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ithout a drive (e.g. \trash) then backup zip files will go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destination drive.  If it specifies a relat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(e.g. trash) then backup zip files will go to that subdirectory pat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stination directory. The destination directory is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where you entered the UNZIP4 command.  PKUNZIP recogni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that ends in a "\" as the destination directory. See "Exampl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zipped in the %ZIP4BAK directory in a zip file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the zip file being unzipped. Files are "updated" in that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a file in the zip file will be replaced only if it's old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bout to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4's backup feature creates two additional files in the %ZIP4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y use the same name as the zip file except that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.UZ4" and ".OVW". The .UZ4 file is a list of all of the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ped.  The .OVW file is a list of all files that were overwritten.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will be the same. You can simply check these files to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ere unzipped and overwritten. Or, you can use them as list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DOS batch file programs (hint, hi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, DIFZIP4.BTM, is included. This program finds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file in the current directory and one with the same name in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%ZIP4BAK directory. This program is very useful if you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 on more than one machine. DIFZIP4 uses FC.EXE to compar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tributed with DOS 5 and perhaps other versions.  FC can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ext or binary files. You have to supply a command line swi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DIFZIP4 to compare binary files.  It should be easy for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in batch file programming to substitute their own favo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program for 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ant to periodically clean up your "trash" directory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is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`purge=iff .%1==. then^select del (%zip4bak\*.*) ^else ^ del %zip4bak\%1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"Us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show some typical uses of ZIP4 and UNZIP4. The exampl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PKZIP and PKUNZIP as well. When you use ZIP4 and UNZIP4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descriptions are inclu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4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zips up all of the files in the current directory into ZIP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4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unzips all of the files in ZIPFILE to the current director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s paths stored in ZIPFILE, if 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4 zipfile d:dest\direc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unzips all of the files in ZIPFILE to d:\dest\direct -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4 zipfile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files from ZIPFILE that are newer than thos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zipped. The files in the current directory will be overwritt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%ZIP4BAK exists, UNZIP4's automatic backup feat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The files will be zipped into %ZIP4BAK\ZIPFILE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if \ZIP4BAK or %ZIP4BAK directories exist.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ZIP4BAK\ZIPFILE.UZ4 will contain a list of the files unz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-n" is used instead of "-f", newer files and files that exist in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n the current directory will be unzipped. Obviously, onl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 in the current directory can be backed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4 zipfile d:\dest\direct\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previous example, except that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D:\DEST\DIRECT rather tha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4 zipfile -rP -ex -Jhsr -w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zips up all of the files including hidden, system, and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current directory and subdirectories into ZIPFILE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stored in ZIPFILE. Maximum compression is used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for copying directories and subdirectories to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4r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4R is a batch file that calls ZIP4 with the switches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It is included for your convenience. Here's what i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zip4 %&amp; -rP -ex -Jhsr -w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4 -d -Jhsr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unzips all of the files and directories from ZIPFI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don't exist they are created. Unzipped file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4d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4D is a batch file that calls UNZIP4 with the switches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It is included for your convenience. Basically, it unzips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d by ZIP4R. That is, it unzips files exactly as they were zipped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unzip4 %&amp; -d -Jh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set the 4DOS's executable extension for .ZIP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4D. Then all you have to do to unzip a file is type its name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.ZIP extension, switches, include or exclude files.  Put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.zip=unzip4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4 uses temporary files. These files are given unique nam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ing in 4DOS shells under Windows is not a problem.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areful not to start two or more ZIP4 process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t the same time. Doing so could cause loss of descriptions.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4 may hang up waiting for a Ctrl-C or a Ctrl-Break to be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files usually have an extension of ".AAA", ".AAB", etc. If ZIP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to complete normally they may not be deleted. You will have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ZIP4 for Wi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 is a popular Windows program for PKZIP files, as well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/archive file formats. PKZIP is a DOS program. Window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all DOS programs by starting a secondary command processor. In ou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4DOS. We need to configure WinZip to call ZIP4 instead of PK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Zip runs the program listed in the WinZip menu "Options"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Zip Program Locations". The program locations we are interested 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KZIP" and "PKUNZIP". Unfortunately, we cannot simply change these to "ZIP4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UNZIP4". WinZip must have PKZIP or PKUNZIP as a filename. The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oesn't have to be EXE. We could, for example, use put PKZIP.BT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KZIP" entry field. And, since WinZip will use 4DOS to start PKZIP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ias whatever we decide to put in the fields to ZIP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have two choices. Put batch file names in the PKZIP program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sample batch files for PKZIP.BTM and PKUNZIP.BT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ZIP.BTM ==&gt; call zip4r %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UNZIP.BTM ==&gt; call unzip4d %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e can put PKZIP.EXE in the program locations and alias PKZI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ias pkzip.exe=zip4r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ias pkunzip.exe=unzip4d.b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 have used the batch files ZIP4R and UNZIP4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and hidden, system, and readonly files (see the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suggestion. You can tailor these for your own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step is required to complete the WinZip configuration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WinZip to NOT use internal unzipping. In WinZip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ons|Configure". In the dialog box, make sure that "Use Internal 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ossible" is not X'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4START.BTM, if it exists, will execute each time WinZip runs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unzip. That is because it starts another copy of 4DOS. See your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, ZIP4 is in the "NORMAL" configuration. With 4DO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liases so that commands referencing PKZIP will run ZIP4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all that the "ALIASED" configuration. CFGZIP4A.BTM,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ll toggle these aliases on or off. Run CFGZIP4A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and ALIASED configurations. This is a simple file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ersona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programs that call PKZIP, such as ZIP4! In this case,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ork. Some of these programs allow you to specify the fil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run PKZIP. If so, select ZIP4. Otherwise, there may b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han to rename PKZIP to another name, such as PKZIP4, and copy ZIP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KZIP. The file, CFGZIP4R.444, a 4DOS batch file, does just tha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here with the extension ".444".  If you want to use i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name it using the appropriate executable extension for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is sort of a computer literacy test. If you don't know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you shouldn't be using CFGZIP4R! We will call this the "RENAM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In the RENAMED configuration files are renam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IP.EXE ==&gt; PKZIP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UNZIP.EXE ==&gt; PKUNZIP4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op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4.EXE ==&gt; 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4.EXE ==&gt;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NAMED configuration, typing PKZIP is equivalent to typing ZIP4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name may be used. If you want to run PKZIP then you m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make sure that PKZIP appears in your path only once. To be sa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ackup PKZIP and PKUNZIP before using CFGZIP4R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has the ability to select files to replace those in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based on date and time. Descriptions have no date or time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pdate the description of a file, the date of the fil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Be careful when you zip with update, "-u", or freshen, "-f"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go into the file only if the FILE is newer than the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when you use these flags. ZIP4 has no way to tell if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s newer than the one in the zip file. You may want to 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or batch file to change a file's date whenever it is DESCRIBEd.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that I call COM (comment) which requires a popular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. It 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`com=*describe %&amp;^touch %&amp;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.ION vs Zip 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es ZIP4 put descriptions in zip file comments rather th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hidden file DESCRIPT.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f the target directory has a different set of files tha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different descriptions, there are problems mai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f the descriptions. If you zip some, but not all fi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 descriptions for _all_ files will be included in DESCRIPT.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PT.ION file will overwrite the one in the target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zip. You might not want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when you unzip some, but not all files from the zip file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zip DESCRIPT.ION. The descriptions for the files you just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.ION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4 will create a hidden DESCRIPT.ION file if it does not already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directory. If it already does exist, its visible/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will not be altered. That is, if DESCRIPT.ION is visib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visible. If hidden, it will remain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4 will say "Describing files:" even if there are no comments in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When files with non-blank descriptions are unzipped UNZIP4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 for each one. You will see a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ing files: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nzip files and you don't get the proper descriptions you can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the zip file directl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zipfile -v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comments are blank then the problem lies with ZIP4, not UNZIP4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PKZIP has a bug. Contrary to the PKZIP manual, it does _not_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override settings made in the PKZIP.CFG file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st to not use the view settings in PKZIP.CFG for that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ZIP4 prints "Writing descriptions:", it prints a "." for each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whether it has a blank descripti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questions to the CompuServe cMail if possible. My address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ZIP4 banner. I will try to visit the JP Software forum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regular basis as well. You can also reach me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comment, suggest, compliment, or what have you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4 2.04b 11-27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4 2.04a 11-14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PKZIP.CFG files. Actually, it was a PKZIP bug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4 to not recognize comments in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search algorithm. It bogged down when the number of files in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very large (&gt; 500). Was an UNZIP4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 can be redirected or pi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on 286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other tin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4 2.03 10-3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piled "C" language version. 4DOS batch language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tool. But ZIP4 needs mor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switches, etc. are exactly the same as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insufficient memory in very large zips, e.g.,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. Blank comments in the zip file clear descriptions of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.BTM is no longer added to the zip file automatically. A new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4DESC does that to an existing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4 Beta 2 9-12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restrictions relaxed. Syntax is identical to PKZIP 2.04g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UNZIP -e[...]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placed in PKZIP comment field to avoid problems wit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4 Beta 1 9-2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beta testers. Especially Scott Abbott, Jim Morris, and Rick Pa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k Ghaz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0550,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ghazey@gvg49.gvg.te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