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ZIP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 of  ZIP'R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 copies  of ZIP'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 than  $5.0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 are  encouraged 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ZIP'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ZIP'R 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 of  ZIP'R may be given  to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 copies  of  ZIP'R  may  be  sol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 as 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 Stevenson Technical Services,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 an  authorized  dealer 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ZIP'R may  be bundled with  hardware  under  cont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