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'R Pro 1.25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1.25 Single-User Registration 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Registration Number For BOTH Windows &amp;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1.25 Network Registration (Users? ___)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5     �   $150.00   �    �     50     �   $6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10     �   $300.00   �    �    100     �   $75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20     �   $450.00   �    �   More?    �    C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Additional Copies of Printed Manual              $10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/Handling (USA/Canada = $5.00, Foreign = $12.5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From ZIP'R (USA/Canada = $20.00, Foreign = $27.5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other charges or fees are required for upgra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Pro To This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ARJ    [ ] LHA    [ ]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be interested in seeing ZIP'R Pro work on Windows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Other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ZIP'R Pro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ZIP'R Pro?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