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TOUCH Version 2.0 documentation..... P.R. Tempero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!     Welcome to AZTOUCH.  This program is the successor to a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. Trout called ARJTouch.  It has been redesigned by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ero (that's me, folks!) to handle both ARJ and Z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s.  This was done with Mr. Trout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ERSION 2.0 .... Nothing, except the code has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aster and be less prone to error than before. 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DROME BBS has been closed to  the public, any mention o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how to upgrade to this version (for those of you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 version of AZTOUCH), please read UPGRADE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:  Here is a list of files in this archive.  They are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 the util to run correctly.  You may pass this util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and in any archive format you like.  Just be sure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This is a description file that we wish you'd le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so that BBS and others will know exact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OUCH.DOC  - This file which contains important instruc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on the AZTOU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DOC.COM    - A quick and dirty one-page-at-a-time reader for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- A little text file which tells you how to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AZTOUC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REG.FRM    - This file is 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OUCH.EXE  - Main program file.  This is the "guts" of the who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TCH6.COM  - These files are AZTOUCH support files.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BANNER.TXT -This is a sample of a banner file which AZTOUCH can "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to ZIP and ARJ archives.  The file is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can modify or replace with any pur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branded onto an archive, the file will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 is opened.  This is also known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While the contents of the file can b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h, the filename MUST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  This is a list of hardware you must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is program.  If any are lacking,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  - This program MUST run from a hard drive.  Floppi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     - Should run on any CPU.  Of course, the faste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more RAM, the better.  Must be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QUIREMENTS: This is a list of software you must hav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3     - Or higher.  The higher version, the better. 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ed with 4DOS, and should run under DR DOS.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d it with Windows or Desqview, so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, or other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   - This driver must be loaded.  See your DOS manua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use NANSI or other ANSI.SYS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    - Since this utility modifies archives using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you'll need the actual archive programs (PKZ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) themselves.  The newer versions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Unless the actual archive programs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command structure, this program should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 versions of them. CAUTION! - PKZIP is NOT dow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le with earlier versions of itself.  So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ouch newer version ZIPs with an old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software, strange things can happen. 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est version of PKZIP available.  Any good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cop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AZTOUCH:  In order to properly install this softwar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know two things about DOS. The first is how t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hard drive, the second is how to place that subdirectory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 Refer to your DOS Manual for instructions on how to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 Create a subdirectory on your drive C: called AZTUCH.  The AZ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must spring directly from the root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 MUST be on drive C:, and MUST be named AZT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:  If you have not done so already, create a special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'll place all archivers.  It may be on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 name, but must contain all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:  Place both subdirectory AZTUCH and your archiver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th statement.  Then reboot your machine to make the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:  Place all files from this program in the AZTUCH subdirector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all archiver program files (ARJ, PKZIP etc.)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:  Modify or create the A-BANNER.TXT file with any pur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MUST remain A-BANNER.TXT.  This file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with the ARJ and ZIP files you wis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This work directory may be anywhere and does no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h.  DO NOT place your ARJ/ZIP files in either the AZTU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programs directories.  Your work directory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directory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ZTOUCH:  To run the program, go to your work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TOUCH.  The program will check your work directory for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BANNER.TXT file and, if found,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menu driven and is very easy to use. It is based on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commands and should work with future versions of these packag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mmand structures change in a radic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oose to work on either ZIP or ARJ archives, AZTOUCH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 directory to see if that type of archive exists in the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you'll be warned and returned to the main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  - This will allow you to look at your ba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  - This brands your banner onto all ARJ file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AZTOUCH will show you the name of ea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s it is branded (the banner you'll se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are replacing with your own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ates each ARJ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3:  - (REGISTERED VERSION ONLY) - Will redate your ARJ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date of the newest file within the archive. 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ing how old the software inside the archive i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ely when the ARJ itself was made.  While perfor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AZTOUCH will also test the CRC integrit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4:  - (REGISTERED VERSION ONLY). - Will allow you to do bo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ARJ functions in one shot without need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5:  - Strips comment banners from all ARJ files.  Good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by making the fil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6:  - (REGISTERED VERSION ONLY) - This brands your banner o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s in the work directory and redates the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7:  - (REGISTERED VERSION ONLY) - Will redate your ZIP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date of the newest file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8:  - Tests all ZIP files for CRC integrity.  Will als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omment banner on ea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9:  - (REGISTERED VERSION ONLY). - Will allow you to do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ZIP functions in one shot without need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:  - Lists AZTOUCH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(escape) Exits program and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 Although this program will work as described (provid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for installation and use are carried out)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responsible for any damages arising from the 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Reasonable care has been taken to insure program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bilty, however you are using AZTOUCH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unless command structures change, this will b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ase of AZTOUCH.  If for some reason we do update it,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nts will be able to open the shareware version with the progra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in thei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To open up all program capabilities, you may wish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egistration.  The registration price is 12 dollars, whic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o ten dollars for the software and two dollars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ximity key and further instructions will be sent to registra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360k floppy disk.  Registered versions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egister just print and fill out the included form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 a check or money order.  The address to which it's to be mai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by running AZ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it the ESCape key to exit the program, the addres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registration will be displayed.  This way we can be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software functioning properly on your system before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ubl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R. Tempero -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