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:  TO UNZIP A DIRECTORY FULL OF ZIPs AND/OR ARJ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INDIVIDUA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) PUT FASTI.EXE AND DIRZIP.BAT IN YOUR DOS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GO TO THE SUBDIRECTORY OF ARCHIVES,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"DIRZIP."  (NONE OF YOUR ORIGINAL Z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LETED WITH THIS OPTION, AND ALL SUBDI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NAME AS THE RESPECTIVE ARCH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