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-Filer v3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guaranteed to do nothing more than take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software, you the user, agree that any co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arising from its use or misuse is the sol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 and not of the authors.  This program wa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purpose in mind and we are positively sure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more than what we cla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 have included PKUNZIP.EXE and ARJ.EXE which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 software.  PKUNZIP and ARJ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quire registration with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.  We are not responsible for any consequenc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lso included LIST.COM which Identi-Filer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hoose to view the created listing.  LIST.CO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quires registration by the user with it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as compressed with 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IT.  Enter the drive letter and path of your sourc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s .ZIP archive files.  Then, enter the drive letter and pa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you wish your text file listing to be written.  Thats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ource drive and path :? C:\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drive and path :? C:\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ENTER at the Source drive and path prompt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 you to your DOS prompt.  If you have entered a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can simply press ENTER at the Target drive and path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ame a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 ***  This program assumes that PKUNZIP, ARJ and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n be found in your path.  However, I hav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se files with the original program arch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searches all .ZIP and .ARJ archived files i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for a text file called FILE_ID.DIZ.  This is a descrip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most .ZIP and .ARJ files describing the archiv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-Filer then extracts the FILE_ID.DIZ and reads it. It then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escription to a text file of your choosing which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lete listing of every .ZIP and .ARJ file in the specifi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their descriptions.  The  text file can be used for im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into a BBS database, CD-ROM Door, or can simply be used as a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of your archive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denti-Filer finds a text file listing by the same filename 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tartup in the target path, it will rename it with a .OL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very simple and has much room for improvemen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ry it out and then give me all of your suggestions,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.  I will do what I can to incorporate your ideas in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Identi-Filer is SHAREWARE.  This mean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t out for a period of time and then either pay me for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tinue using it. It is unlawful to continue using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initial demo 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DEMO PERIOD FOR "IDENTI-FILER" IS 30 DAYS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joy this program and would like to continue using it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15.00 to:  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03 E. Elm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gfield, MO. 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s are not accepted by the BB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ed code will be generated in your name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will be made available to you from my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to get your key from the BBS, I can eit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you on a 3-1/2" or 5-1/4" floppy along with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or I can send the code to you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 IDENTI-FILER you are entitled to a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minor upgrades to the software as well as 1/2 price on all fu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releases of this program as well as any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For product support, suggestions or bug repor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vin Sm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op of The Neon Vortex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ringfield, MO. 6580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 : (417) 865-7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: (417) 865-0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: (1:284/79)  The Neon Vorte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