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Commands and switch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ed information may be found in the user manual, R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RAR &lt;command&gt; -&lt;switches&gt;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@listfiles...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           add Commen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           Write Comment from archi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Delete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Extract file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           ENter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Freshen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f]          Move to archive [File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Print fil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Convert archive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Update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$[drive]     provides 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           put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-          disable checking authentic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w         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-           disable Commen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-         disable re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        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           do not sort files while adding to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,h,a,r&gt;   set file Exclu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           do no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ms-         disable 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         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1         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alt         then only right &lt;Alt&gt; changes help info i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5&gt;      set compression level (0-store...3-default...5-max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-           do not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+    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ssword&gt;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          create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d        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           do not modify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l           set archive date as the dat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create Volumes with siz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      create Volumes:           Size=&lt;siz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&lt;path&gt;     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file&gt;      eXclud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@&lt;list&gt;     eXclude files in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file&gt;      add comment to archiv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X archive module can be applied b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Extract from the SFX arch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View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Set Work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Add file(s) to archive, if the archiv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external viewer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Freshen files i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dded and will replace older files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ove file(s)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elet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Quit RAR. ESC can also be used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Create a SFX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Create a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Create a solid SFX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  Try to repair brok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Extract files from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Add commen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Extract file(s)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ake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elete file(s)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Return from archive. ESC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a file (with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Extract file(s)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Add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Lock archive to prev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