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version 2.0 Basic utility to update the date and tim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touch, enter the filename after th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ll display any errors involved with opening, resetting, 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ouch will work with wildcard or global filenam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was writen in PDS 7.1 Basic, and requires the interrup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s, and interrupt function librari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touch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ouch,,,qbx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